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rPr>
      </w:pPr>
      <w:r>
        <w:rPr>
          <w:b/>
          <w:color w:val="000000"/>
        </w:rPr>
        <w:t>2009 APSA Workshop on African Elections and Democracy</w:t>
      </w:r>
    </w:p>
    <w:p>
      <w:pPr>
        <w:pStyle w:val="Normal"/>
        <w:spacing w:lineRule="auto" w:line="480"/>
        <w:rPr/>
      </w:pPr>
      <w:r>
        <w:rPr/>
        <w:t xml:space="preserve">Beatrix Allah-Mensah, Kevin S. Fridy, Daniel A. Smith, and Ukoha Ukiwo </w:t>
      </w:r>
    </w:p>
    <w:p>
      <w:pPr>
        <w:pStyle w:val="Normal"/>
        <w:spacing w:lineRule="auto" w:line="480"/>
        <w:ind w:firstLine="720"/>
        <w:rPr/>
      </w:pPr>
      <w:r>
        <w:rPr/>
        <w:t xml:space="preserve">The </w:t>
      </w:r>
      <w:r>
        <w:rPr>
          <w:color w:val="000000"/>
        </w:rPr>
        <w:t xml:space="preserve">2009 APSA Workshop on African Elections and Democracy </w:t>
      </w:r>
      <w:r>
        <w:rPr/>
        <w:t>was convened in Accra, Ghana, from June 22 through July 10. Generously supported by a grant from the Andrew W. Mellon Foundation, the workshop was the second annual residential program APSA has organized in Africa. The workshop series is intended to increase research linkages between U.S.-based scholars and their African colleagues. The sessions took place at the Institute for African Studies at the University of Ghana, Legon. APSA staffer Helena Sæle provided invaluable administrative and logistical support during the three-week program. Volunteer Natalie Wenzell recorded workshop proceedings.</w:t>
      </w:r>
    </w:p>
    <w:p>
      <w:pPr>
        <w:pStyle w:val="Normal"/>
        <w:spacing w:lineRule="auto" w:line="480"/>
        <w:ind w:firstLine="720"/>
        <w:rPr/>
      </w:pPr>
      <w:r>
        <w:rPr>
          <w:rStyle w:val="StrongEmphasis"/>
          <w:b w:val="false"/>
          <w:bCs w:val="false"/>
        </w:rPr>
        <w:t xml:space="preserve">The workshop was co-led by two America-based political scientists, Kevin S. Fridy (University of Tampa) and Daniel A. Smith (University of Florida), and two Africa-based political scientists, </w:t>
      </w:r>
      <w:r>
        <w:rPr/>
        <w:t xml:space="preserve">Beatrix Allah-Mensah (University of Ghana, Legon) and Ukoha Ukiwo (University of Port Harcourt, Nigeria). The workshop was comprised of 20 </w:t>
      </w:r>
      <w:r>
        <w:rPr>
          <w:rStyle w:val="StrongEmphasis"/>
          <w:b w:val="false"/>
          <w:bCs w:val="false"/>
        </w:rPr>
        <w:t xml:space="preserve">African-based scholars from across the continent and four America-based Ph.D. students. Participants presented current research during plenary sessions, discussed in small groups a large body of scholarly readings, interacted with guest speakers involved in Ghanaian politics, and began collaborative research efforts. Site visits included discussing politics with officials from Ghana’s Electoral Commission, the national headquarters of Ghana’s two major political parties, representatives of the Coalition of Domestic Election Observers and AfroBarometer, and members of Parliament. Participants also took weekend excursions to Kumasi, the heart of the Asante Kingdom; a slave castle in the coastal town of Elmina; and Kakum National Park for a canopy walk. </w:t>
      </w:r>
      <w:r>
        <w:br w:type="page"/>
      </w:r>
    </w:p>
    <w:p>
      <w:pPr>
        <w:pStyle w:val="Normal"/>
        <w:spacing w:lineRule="auto" w:line="480"/>
        <w:rPr>
          <w:b/>
          <w:b/>
        </w:rPr>
      </w:pPr>
      <w:r>
        <w:rPr>
          <w:b/>
        </w:rPr>
        <w:t>When Two Continents Meet, It’s the Variables that Get Trampled</w:t>
      </w:r>
    </w:p>
    <w:p>
      <w:pPr>
        <w:pStyle w:val="Normal"/>
        <w:spacing w:lineRule="auto" w:line="480"/>
        <w:rPr/>
      </w:pPr>
      <w:r>
        <w:rPr/>
        <w:t>Kevin S. Fridy, University of Tampa</w:t>
      </w:r>
    </w:p>
    <w:p>
      <w:pPr>
        <w:pStyle w:val="Normal"/>
        <w:spacing w:lineRule="auto" w:line="480"/>
        <w:ind w:firstLine="720"/>
        <w:rPr/>
      </w:pPr>
      <w:r>
        <w:rPr/>
      </w:r>
    </w:p>
    <w:p>
      <w:pPr>
        <w:pStyle w:val="Normal"/>
        <w:spacing w:lineRule="auto" w:line="480"/>
        <w:ind w:firstLine="720"/>
        <w:rPr/>
      </w:pPr>
      <w:r>
        <w:rPr/>
        <w:t xml:space="preserve">Early on in the </w:t>
      </w:r>
      <w:r>
        <w:rPr>
          <w:color w:val="000000"/>
        </w:rPr>
        <w:t>2009 APSA Workshop on African Elections and Democracy</w:t>
      </w:r>
      <w:r>
        <w:rPr/>
        <w:t xml:space="preserve"> in Accra, Ghana, a pattern was established that would dominate discussions throughout the three-week meeting. Whether the topic of a session be elections, social cleavages, party organizations, or campaigns the same debate arose time and again. Sometimes heated though often playful, the recurring disagreement surreptitiously seeped into dinner conversations, social outings, and bus rides.</w:t>
      </w:r>
    </w:p>
    <w:p>
      <w:pPr>
        <w:pStyle w:val="Normal"/>
        <w:spacing w:lineRule="auto" w:line="480"/>
        <w:ind w:firstLine="720"/>
        <w:rPr/>
      </w:pPr>
      <w:r>
        <w:rPr/>
        <w:t>One side of this epic divide was populated primarily by the Africa-based scholars. Those in this camp argued that the concepts we as political scientists are, or at least should be, interested in are deeply experienced and not easily reducible to election results or Freedom House scores. Though the argument took many nuanced forms over the course of the workshop, two variants were more prevalent than the rest. Version one posited that in Nigeria things are just different. Our large contingent of Nigerians was more than happy to lead this charge in any and every venue. Democracy? Human rights? Development? Different, different, and different in Nigeria. Version two adopted sub-alternity as its lens. No matter how many people a particular analysis takes into consideration, there are a large group of Africans, several participants argued, who remain unseen and unconsidered and on the subject of democracy in particular this is a sin. Without taking into account the opinions and concerns of market porters, bush meat hunters, and illiterate widows living far off the beaten path our research is little more than status quo reconfirming propaganda.</w:t>
      </w:r>
    </w:p>
    <w:p>
      <w:pPr>
        <w:pStyle w:val="Normal"/>
        <w:spacing w:lineRule="auto" w:line="480"/>
        <w:ind w:firstLine="720"/>
        <w:rPr/>
      </w:pPr>
      <w:r>
        <w:rPr/>
        <w:t xml:space="preserve">On the other side of the workshop chasm the four workshop leaders and America-based graduate students took the lead. “Sure Nigeria is an interesting case,” I said in more than one breakout session, “but is there nothing we can learn from Ghana, or South Africa, or Mali, or the United States for that matter, that can help us better understand Nigerian politics?” The point here was that case studies done in isolation run a grave risk of turning into erudite anecdotes. Though the conference did not have a methodological agenda, participants taking up this mantle argued for more systematic studies be they quantitative, qualitative, or experimental and pushed those on the other side of the divide to think more “scientifically” about the projects they presented to the group. If I had a </w:t>
      </w:r>
      <w:r>
        <w:rPr>
          <w:i/>
        </w:rPr>
        <w:t>pesewa</w:t>
      </w:r>
      <w:r>
        <w:rPr/>
        <w:t xml:space="preserve"> for every time a paper presenter was asked to add more cases, better explain how variables are functionalized, or find some way to account for a possible problem with endogeneity, I could buy several bags of groundnuts with the proceeds.</w:t>
      </w:r>
    </w:p>
    <w:p>
      <w:pPr>
        <w:pStyle w:val="Normal"/>
        <w:spacing w:lineRule="auto" w:line="480"/>
        <w:ind w:firstLine="720"/>
        <w:rPr/>
      </w:pPr>
      <w:r>
        <w:rPr/>
        <w:t xml:space="preserve">It took very little time for the substance of these disagreements, namely variables, to become to stuff of workshop legend. After asking two particularly pointed questions about variables in successive sessions, one participant became our honorary Minister of Variables. For the long trip back to Accra from Lake Bosomtwe several participants imbibed an “independent variable” in the form of palm wine with the hypothesis that it would make the journey home less arduous. Our closing social event was held at a popular Accra nightclub at which point a sign appeared on the dance floor reading “Bring on the Variables.” While we had plenty of fun at variables’ expense, the levity complemented what I think was a deeper message for us all. Validity in a variable is </w:t>
      </w:r>
      <w:r>
        <w:rPr>
          <w:i/>
        </w:rPr>
        <w:t>extremely</w:t>
      </w:r>
      <w:r>
        <w:rPr/>
        <w:t xml:space="preserve"> important and reliability is </w:t>
      </w:r>
      <w:r>
        <w:rPr>
          <w:i/>
        </w:rPr>
        <w:t>equally</w:t>
      </w:r>
      <w:r>
        <w:rPr/>
        <w:t xml:space="preserve"> so.</w:t>
      </w:r>
    </w:p>
    <w:p>
      <w:pPr>
        <w:pStyle w:val="Normal"/>
        <w:spacing w:lineRule="auto" w:line="480"/>
        <w:ind w:firstLine="720"/>
        <w:rPr/>
      </w:pPr>
      <w:r>
        <w:rPr/>
        <w:t>When I teach my introduction to political science course I stress to the students early on the merits of variable validity and reliability. I tell my students how important validity is because if they are interested in better understanding freedom, or poverty, or regime stability it makes little intuitive sense to look at a country’s FIFA world ranking. We then revisit the concept from time to time in reference to a scholarly article that deals, usually statistically, with a particularly abstract variable like democracy or development. Reliability, on the other hand, we spend several weeks on. If any of my students decide to go on to advanced degrees in the social sciences I think it extremely important that they know how to select cases and make comparisons systematically and within the boundaries of “good” science. Though we do not get into many of the methods that are so prevalent in the pages of the American Political Science Association’s journals at this introductory level, my goal for the largely first year class is to diminish the role of anecdotes in building causal arguments.</w:t>
      </w:r>
    </w:p>
    <w:p>
      <w:pPr>
        <w:pStyle w:val="Normal"/>
        <w:spacing w:lineRule="auto" w:line="480"/>
        <w:ind w:firstLine="720"/>
        <w:rPr/>
      </w:pPr>
      <w:r>
        <w:rPr/>
        <w:t>This pattern of praising variable validity and reliability as equal components of well-done political science while simultaneously privileging reliability in our disciplinary discourse is a characteristic I come by honestly. It is a characteristic that problem-solving political scientists coming out of U.S. institutions of higher education have by and large either been self-selected for, or have been trained to accept as the status quo. There are notable exceptions within political science, especially within the field of theory, but it is this norm that makes these exceptions notable. My Africa-based colleagues taught me time and again at the workshop that the tables are reversed for them. Their institutions train and reinforce a very critical lens when concepts that embrace multiple meanings and interpretations are encountered. This inclination is reinforced when the concepts are foisted upon the continent by foreign academics, funding agencies, and governments.</w:t>
      </w:r>
    </w:p>
    <w:p>
      <w:pPr>
        <w:pStyle w:val="Normal"/>
        <w:spacing w:lineRule="auto" w:line="480"/>
        <w:ind w:firstLine="720"/>
        <w:rPr/>
      </w:pPr>
      <w:r>
        <w:rPr/>
        <w:t xml:space="preserve">The take-away message for me was that this continental clash of ideas </w:t>
      </w:r>
      <w:r>
        <w:rPr>
          <w:i/>
        </w:rPr>
        <w:t>needs</w:t>
      </w:r>
      <w:r>
        <w:rPr/>
        <w:t xml:space="preserve"> to make all the workshop attendees a little more self-reflective in their own research. For me this means not just tucking my variables’ social constructedness into a footnote, at least not without some serious internal dialogue and full disclosure. Having dealt with ethnic identities as an independent variable in the past I know the literature I need to cite about the construction of ethnic identities to assuage criticisms of primordialist interpretations. While taking a snapshot of ethnicity given some roughly constructed categories in a particular state should not be off limits for scholarly investigations, such an approach comes with built in biases and it is a good idea for those doing this research to at a minimum be aware of these biases and take them seriously into account before coming to any programmatic conclusions. Anyone doing research with surveys or indexed variables constructed by “experts” would do well to follow suit and put serious effort into pushing our well-worn variables closer to the “real” concepts they purport to abstract. And my Africa-based colleagues are not without their own bit of work to do. It is not enough to simply fluff off statistical analysis, formal models, or survey techniques as not useful. While they may, or may not, be of use to an individual researcher, the need for reliability remains. How great would it be for Africa-based political scientists to come up with, or reinvent, systematic techniques of case selection, data collection, and analysis that move us closer to the ideal of reliability without sacrificing so much validity in the process? If we can all embrace these criticisms the discipline of political science and all of our beloved variables cannot help but be better off for our efforts.</w:t>
      </w:r>
      <w:r>
        <w:br w:type="page"/>
      </w:r>
    </w:p>
    <w:p>
      <w:pPr>
        <w:pStyle w:val="Normal"/>
        <w:spacing w:lineRule="auto" w:line="480"/>
        <w:rPr/>
      </w:pPr>
      <w:r>
        <w:rPr>
          <w:b/>
        </w:rPr>
        <w:t>Toward Developing a Framework for the Study of Electoral Commissions and Democratic Consolidation in Africa</w:t>
      </w:r>
    </w:p>
    <w:p>
      <w:pPr>
        <w:pStyle w:val="Normal"/>
        <w:spacing w:lineRule="auto" w:line="480"/>
        <w:rPr/>
      </w:pPr>
      <w:r>
        <w:rPr/>
        <w:t>Ukoha Ukiwo, University of Port Harcourt</w:t>
      </w:r>
    </w:p>
    <w:p>
      <w:pPr>
        <w:pStyle w:val="Normal"/>
        <w:spacing w:lineRule="auto" w:line="480"/>
        <w:rPr/>
      </w:pPr>
      <w:r>
        <w:rPr/>
      </w:r>
    </w:p>
    <w:p>
      <w:pPr>
        <w:pStyle w:val="Normal"/>
        <w:spacing w:lineRule="auto" w:line="480"/>
        <w:ind w:firstLine="720"/>
        <w:rPr/>
      </w:pPr>
      <w:r>
        <w:rPr/>
        <w:t xml:space="preserve">I was socialized into the scholarship tradition that privileged political economy in explanation of social reality. This tradition assigned primacy to material conditions in attempts to proffer explanations and solutions to social problems. Membership of the Port Harcourt School, as this tradition was once called, appealed to me for two reasons. First, as an indigent student who labored during the holidays but still had to skip some meals to survive when the school was in session, I could not agree more with my mentors that humankind’s most fundamental needs were economic in nature. Second, keeping up with the Joneses was a very pragmatic thing to do as I came to realize in my undergraduate years that it stood you in good stead of convincing your assessors. </w:t>
      </w:r>
    </w:p>
    <w:p>
      <w:pPr>
        <w:pStyle w:val="Normal"/>
        <w:spacing w:lineRule="auto" w:line="480"/>
        <w:ind w:firstLine="720"/>
        <w:rPr/>
      </w:pPr>
      <w:r>
        <w:rPr/>
        <w:t>As commencement of graduate studies was contemporaneous with the third wave of democracy, one could not resist the urge to enlist into the exciting field of studies on democratization. The thesis for my M.Sc. in political theory demonstrated how economic hardships dialectically generated democratic transition but undermined democratic consolidation. Again this was the quintessential political economy argument that resonated in debates such as that on the nexus between democracy and economic development. Normatively, this was posed in the context of what the right to ballot meant to poor hungry souls. Political economy analysis of democratization also emerged in the debate of the implications of natural-resource dependence for democratization with scholars postulating an inverse relationship between resource endowment (especially hydrocarbons) and democratic consolidation. Thus, from the accounts of both the (old) political economy and new political economy perspectives, these underpinning economic factors are insalubrious for democratic consolidation in most of the newly democratizing countries.</w:t>
      </w:r>
    </w:p>
    <w:p>
      <w:pPr>
        <w:pStyle w:val="Normal"/>
        <w:spacing w:lineRule="auto" w:line="480"/>
        <w:ind w:firstLine="720"/>
        <w:rPr/>
      </w:pPr>
      <w:r>
        <w:rPr/>
        <w:t xml:space="preserve">Political economy approaches are valuable because they provide insights to the difficulties of entrenching democracy in challenging economic terrains. They are however limited by the inherent inability to account for the differential performance of different countries, namely why some poor countries fare worse than some poorer countries, and why some resource-rich countries escape from the resource curse and enjoy democratic stability in the long run. This limitation suggests the need to also explore the significance of “superstructural” factors such as political institutions. </w:t>
      </w:r>
    </w:p>
    <w:p>
      <w:pPr>
        <w:pStyle w:val="Normal"/>
        <w:spacing w:lineRule="auto" w:line="480"/>
        <w:ind w:firstLine="720"/>
        <w:rPr/>
      </w:pPr>
      <w:r>
        <w:rPr/>
        <w:t>Elections may not be the A to Z of democracy but electoral rules and agencies have easily become the bugbears of democratic reversals. Everywhere democratization has stalled or derailed, angry citizens, exasperated politicians, and powerless observers have put the blame on the doorstep of non-transparent and unfair electoral processes. The best predictor of democratic decay and flourish of authoritarianism is the degree to which election administrators are beholden to incumbents. Democracy seldom takes root in settings where the electoral commissioners are tied to the apron string of the incumbent leader of government. It is against this background that I developed a research interest in Africa’s election commissions. My agenda is to develop some kind of composite index where quality of elections can be used to predict possibilities for democratic consolidation.</w:t>
      </w:r>
    </w:p>
    <w:p>
      <w:pPr>
        <w:pStyle w:val="Normal"/>
        <w:spacing w:lineRule="auto" w:line="480"/>
        <w:ind w:firstLine="720"/>
        <w:rPr/>
      </w:pPr>
      <w:r>
        <w:rPr/>
        <w:t xml:space="preserve">Little wonder therefore that I saw the invitation to co-lead the </w:t>
      </w:r>
      <w:r>
        <w:rPr>
          <w:color w:val="000000"/>
        </w:rPr>
        <w:t>2009 APSA Workshop on African Elections and Democracy in Ghana</w:t>
      </w:r>
      <w:r>
        <w:rPr/>
        <w:t xml:space="preserve"> as manna from heaven. I came to the University of Ghana, Legon, with great expectations, hoping that the three-week interaction with scholars from North America and sub-Saharan Africa would enrich my epistemologically, empirically, and methodologically. I must confess I was not disappointed at the end.</w:t>
      </w:r>
    </w:p>
    <w:p>
      <w:pPr>
        <w:pStyle w:val="Normal"/>
        <w:spacing w:lineRule="auto" w:line="480"/>
        <w:ind w:firstLine="720"/>
        <w:rPr/>
      </w:pPr>
      <w:r>
        <w:rPr/>
        <w:t xml:space="preserve">To start with, Ghana was the best choice for hosting the workshop. It had just concluded its fifth post-military elections and the second election, which recorded regime alternation—a rarity in a region notorious for harboring </w:t>
      </w:r>
      <w:r>
        <w:rPr>
          <w:i/>
        </w:rPr>
        <w:t>long duree</w:t>
      </w:r>
      <w:r>
        <w:rPr/>
        <w:t xml:space="preserve"> despots. This rarity was underscored by the fact that the ruling party conceded defeat in an election it lost with a very close margin. Clearly, this was not a perfect election—a point a hot-blooded Ghanaian colleague who was so concerned about the ordeal of subalterns to be impressed by Ghanaian electocracy pressed ad nauseam. However, it was exciting to observe Ghanaians relish in accomplishing a feat that had eluded their West African big brother, Nigeria. We were not only in the right place, we were there at the right time. We witnessed Ghanaians catapulted to seventh heaven with President Obama’s visit to Ghana instead of Nigeria, the major oil well of the U.S. in Africa, and Kenya, the country of the father of the U.S. president. The unhidden message of the “rock star” U.S. president as he gave Ghanaians from all walks of life a pat on the back, is that in the emerging new world order, the ballot ink is as thick as, if not thicker than oil and blood. Pundits who posit that the driving forces of international politics in the post-cold-war world are the clash of civilizations and anxieties over energy security also need to factor in amity among world democracies.</w:t>
      </w:r>
    </w:p>
    <w:p>
      <w:pPr>
        <w:pStyle w:val="Normal"/>
        <w:spacing w:lineRule="auto" w:line="480"/>
        <w:ind w:firstLine="720"/>
        <w:rPr/>
      </w:pPr>
      <w:r>
        <w:rPr/>
        <w:t xml:space="preserve">Back to the workshop, which doubled as field trip for me and I am sure many other participants. Whether the source of data was observation, official documents, key informant interviews, or focus group discussions, the single variable that emerged as most critical for explaining democratic consolidation in Ghana was the independence of the Ghanaian Electoral Commission (EC). Citizens from different political traditions, politicians from the winning and losing sides, liberal and radical scholars alike, and independent pollsters and election observers believed the EC was a trusted impartial administrator. Field reports indicated that Ghanaians politicians were not more saintly than their counterparts elsewhere. Politicians attempted to steal elections, or to put it more mildly—manipulate the electoral process. There were incidents of electoral malpractices but these malpractices were not sufficient to discredit the process and outcomes. This is because the EC was not and more importantly was not perceived by any of the major stakeholders as being in cahoots with any party or candidate to perpetrate electoral fraud. Undoubtedly, the EC had lived up to expectations. Inglorious history of fraudulent elections had motivated Ghanaians to insist on an independent EC. The public perception of independence derived partly from the fact that the EC made the electoral process transparent, participatory, and conciliatory. Thus, evidently apart from the independent variable of independence of the EC, other intervening variables to feature as indicators should include transparency, participation, and conciliation. </w:t>
      </w:r>
    </w:p>
    <w:p>
      <w:pPr>
        <w:pStyle w:val="Normal"/>
        <w:spacing w:lineRule="auto" w:line="480"/>
        <w:ind w:firstLine="720"/>
        <w:rPr/>
      </w:pPr>
      <w:r>
        <w:rPr/>
        <w:t>The workshop interactions in the auditorium of the Kwame Nkrumah Hall venue at the University of Ghana, Legon, underscored for me the saliency of the comparative approach to the study of politics. Although most of the participants, including North Americans who are accustomed to using data sets, presented case studies, the discussions that ensued compellingly elicited comparative analysis. The merit of this approach was that it dissolved the brick walls that emphasized exceptions to expose commonalities. Thus, beyond depictions of political enigmas who ride roughshod institutions and orchestrate democratic mimicry often buoyed by foreign support, oil wealth, and mass poverty, was the saliency of political institutions in structuring behavior of political actors. Even when dictators sack institutions the message they inadvertently send out is that institutions matter. The challenge of building democracy in Africa as elsewhere is that of building, consolidating, and fortifying institutions that would constrain anti-democratic forces and moderate undemocratic behavior. Our discipline of political science will contribute to this process by training the searchlight on both institutions that augur well and institutions that do not bode well for democratic consolidation.</w:t>
      </w:r>
      <w:r>
        <w:br w:type="page"/>
      </w:r>
    </w:p>
    <w:p>
      <w:pPr>
        <w:pStyle w:val="Normal"/>
        <w:spacing w:lineRule="auto" w:line="480"/>
        <w:rPr/>
      </w:pPr>
      <w:r>
        <w:rPr>
          <w:b/>
        </w:rPr>
        <w:t>Institutional Designs, Electoral Systems, and Party System Institutionalization in Nigeria</w:t>
      </w:r>
    </w:p>
    <w:p>
      <w:pPr>
        <w:pStyle w:val="Normal"/>
        <w:spacing w:lineRule="auto" w:line="480"/>
        <w:rPr/>
      </w:pPr>
      <w:r>
        <w:rPr>
          <w:rStyle w:val="Il"/>
        </w:rPr>
        <w:t>Sulaiman</w:t>
      </w:r>
      <w:r>
        <w:rPr/>
        <w:t xml:space="preserve"> Y. Balarabe Kura, Usmanu Danfodiyo University, Nigeria</w:t>
      </w:r>
    </w:p>
    <w:p>
      <w:pPr>
        <w:pStyle w:val="Normal"/>
        <w:spacing w:lineRule="auto" w:line="480"/>
        <w:rPr/>
      </w:pPr>
      <w:r>
        <w:rPr/>
      </w:r>
    </w:p>
    <w:p>
      <w:pPr>
        <w:pStyle w:val="Normal"/>
        <w:spacing w:lineRule="auto" w:line="480"/>
        <w:ind w:firstLine="720"/>
        <w:rPr/>
      </w:pPr>
      <w:r>
        <w:rPr/>
        <w:t>Political parties are instrumental to the development of democratic political system. This is informed by their unique and crucial functions. They create democracy (Schattsneider 1942), systematize, order/disorder, rationalize, and make democratic governance responsive. They are the main i</w:t>
      </w:r>
      <w:r>
        <w:rPr>
          <w:rStyle w:val="Emon"/>
        </w:rPr>
        <w:t>ntermediaries</w:t>
      </w:r>
      <w:r>
        <w:rPr/>
        <w:t xml:space="preserve"> between the governed and power, and they provide avenues for expression and management of political pluralism and conflict that may arise thereof. In sum, a democratic system of government is impossible without political parties. </w:t>
      </w:r>
    </w:p>
    <w:p>
      <w:pPr>
        <w:pStyle w:val="Normal"/>
        <w:spacing w:lineRule="auto" w:line="480"/>
        <w:rPr/>
      </w:pPr>
      <w:r>
        <w:rPr/>
        <w:tab/>
        <w:t>The instrumental functions of parties are indeed important, but their magnitude can only be appreciated by the extent to which they sustained the democratic system over a long period of time. The experiences of many third- and fourth</w:t>
      </w:r>
      <w:r>
        <w:rPr>
          <w:i/>
        </w:rPr>
        <w:t>-</w:t>
      </w:r>
      <w:r>
        <w:rPr/>
        <w:t xml:space="preserve">wave democracies attest to this argument. In the course of performing these functions, parties have had to tangle and be entangled with multiple internal and external forces. These forces shape and counter-shape the pattern of these functions vis-à-vis the pattern of political competitions among parties. The pattern of competition in turn is influenced, to say the least, by the number of parties in a particular polity. Premised on the centrality of parties, it is the number of competitive parties that eventually sustain and/or reverse democracy. This is what students of party democracy define as party system, that is, the </w:t>
      </w:r>
      <w:r>
        <w:rPr>
          <w:bCs/>
        </w:rPr>
        <w:t xml:space="preserve">relationships between parties and an institutionalized party system denotes continuity and stability in the relationships and interactions between parties (Randall and Svåsand 2001, 91). </w:t>
      </w:r>
    </w:p>
    <w:p>
      <w:pPr>
        <w:pStyle w:val="Normal"/>
        <w:spacing w:lineRule="auto" w:line="480"/>
        <w:rPr/>
      </w:pPr>
      <w:r>
        <w:rPr>
          <w:bCs/>
        </w:rPr>
        <w:tab/>
        <w:t>It is thus convenient to argue about the factors and forces that influence party system institutionalization, because an “</w:t>
      </w:r>
      <w:r>
        <w:rPr/>
        <w:t xml:space="preserve">institutionalized party system implies stability in inter party competition, the existence of parties that have somewhat stable roots in society, acceptance of parties and elections as the legitimate institutions that determine who governs, and party organizations with reasonably stable rules and structures” (Mainwaring and Scully 1995, 1). Thus an institutionalized party system is developed only when political actors have developed certain expectations and behaviors based on the thinking and aspiration that the fundamental institutional designs of party competition would always prevail and enable them to achieve their objectives. By this, party system institutionalization entails constructions and deconstructions of internal and external variables of individual party organization and those within the boundaries of inter-party competitions. </w:t>
      </w:r>
    </w:p>
    <w:p>
      <w:pPr>
        <w:pStyle w:val="Normal"/>
        <w:spacing w:lineRule="auto" w:line="480"/>
        <w:ind w:right="26" w:firstLine="720"/>
        <w:rPr/>
      </w:pPr>
      <w:r>
        <w:rPr/>
        <w:t>This theoretical background shapes my thinking and argument that institutional designs and electoral systems combine to affect party and party system institutionalization. I am interested in examining the relationship between electoral system and institutional designs on one hand and party system institutionalization on the other. In other words, I want to rethink the conceptual instruments scholars employ in interpreting and explaining changes in institutional designs and electoral systems and their implications on party system institutionalization. Moreover, institutional designs can affect choice and preference of major political actors and consequently shape the levels of electoral instability. It is evident that the relationship between the two factors is complex. Indeed, Cox (1997) notes how factors influencing parties and party systems shape the electoral system and/or how a given electoral system of a particular polity can cause parties and party systems to take its shape. Of course, it means there is a symbiotic relationship between the two. As Birch (2001, 6) notes, “if a given configuration of parties brings about a change in the electoral system, it is precisely because those parties anticipate the effects which electoral [and other] institutions will have on the future developments in the electoral system designs.”</w:t>
      </w:r>
    </w:p>
    <w:p>
      <w:pPr>
        <w:pStyle w:val="Normal"/>
        <w:spacing w:lineRule="auto" w:line="480"/>
        <w:ind w:firstLine="720"/>
        <w:rPr/>
      </w:pPr>
      <w:r>
        <w:rPr/>
        <w:t xml:space="preserve">It follows that since there are various types of electoral systems, such as majoritarian, proportional representation, mixed system, and semi-proportional systems (Norris 1997), one can study the type(s) of electoral system being operated in a particular political system. I take Nigeria as a case study. The country has operated majoritarian electoral system since independence. Today it has 54 registered parties and is a typical African heterogeneous polity, whose population is sharply and notoriously divided along contending ethno-religious groups. I use institutionalist theory as a framework of analysis. My underlying epistemological and ontological assumption combines positivism and interpretive social science, with a bias towards a mixed method approach toward data collection and analysis. </w:t>
      </w:r>
    </w:p>
    <w:p>
      <w:pPr>
        <w:pStyle w:val="Normal"/>
        <w:spacing w:lineRule="auto" w:line="480"/>
        <w:rPr>
          <w:i/>
          <w:i/>
        </w:rPr>
      </w:pPr>
      <w:r>
        <w:rPr>
          <w:i/>
        </w:rPr>
        <w:t>Redefining my Research Agenda</w:t>
      </w:r>
    </w:p>
    <w:p>
      <w:pPr>
        <w:pStyle w:val="Normal"/>
        <w:spacing w:lineRule="auto" w:line="480"/>
        <w:ind w:firstLine="720"/>
        <w:rPr/>
      </w:pPr>
      <w:r>
        <w:rPr/>
        <w:t xml:space="preserve">The theme of the </w:t>
      </w:r>
      <w:r>
        <w:rPr>
          <w:color w:val="000000"/>
        </w:rPr>
        <w:t xml:space="preserve">2009 APSA Workshop </w:t>
      </w:r>
      <w:r>
        <w:rPr/>
        <w:t xml:space="preserve">was democracy and elections. Various issues were discussed and examined. Attending the workshop has redefined my research agenda. The workshop helped to clarify for me how the electoral system is itself part of an institutional design. In this context, the institutional design of the electoral system could be treated as a single dependent variable, while party system institutionalization could be understood as the key independent variable. Moreover, I received suggestions to make a regional comparative study between north and southern Nigeria, as the two regions have contrasting historical, socio-political, and economic orientations. Importantly, it was observed by fellow workshop participants that theory of institutionalism is too broad to be employed in this research exercise. A suggestion was made to consider using a New Institutionalism framework. As a person with interest on qualitative research method, the quantitative aspect of the workshop radically altered my interests. In fact, I went to the workshop with a suspicious view towards the applicability of quantitative methods in understanding the complex and ambiguous character of African politics and democratic stakeholders. Now, the workshop has reformed my views towards it. A few research presentations on new methodological approaches to the study of democracy and elections were the magic. </w:t>
      </w:r>
    </w:p>
    <w:p>
      <w:pPr>
        <w:pStyle w:val="Normal"/>
        <w:spacing w:lineRule="auto" w:line="480"/>
        <w:rPr>
          <w:i/>
          <w:i/>
        </w:rPr>
      </w:pPr>
      <w:r>
        <w:rPr>
          <w:i/>
        </w:rPr>
        <w:t>Conclusion: Preliminary Findings and Future Research</w:t>
      </w:r>
    </w:p>
    <w:p>
      <w:pPr>
        <w:pStyle w:val="Normal"/>
        <w:spacing w:lineRule="auto" w:line="480"/>
        <w:ind w:firstLine="720"/>
        <w:rPr/>
      </w:pPr>
      <w:r>
        <w:rPr/>
        <w:t xml:space="preserve">I came out of the workshop well-equipped with new ideas, and with my old ones reshaped and re-articulated. Already, my research agenda has been revised in keeping with input from the workshop. My theoretical framework and methodology are now more clearly articulated. The workshop has strengthened my interests in the study of democracy and its institutions, particularly the issues concerning political parties, electoral systems and other issues directly and indirectly linked to them. My preliminary empirical analysis on the Nigerian electoral system reveals how institutional designs and clientelistic politics are shaping the trend towards dominant party system. The workshop opened up for me future avenues of research, including work on partisan identification, mal-apportionment, parties and changing social cleavages, and the politics of witchcraft or ritualization of party politics in Nigeria. </w:t>
      </w:r>
    </w:p>
    <w:p>
      <w:pPr>
        <w:pStyle w:val="Normal"/>
        <w:spacing w:lineRule="auto" w:line="480"/>
        <w:rPr/>
      </w:pPr>
      <w:r>
        <w:rPr/>
      </w:r>
    </w:p>
    <w:p>
      <w:pPr>
        <w:pStyle w:val="Normal"/>
        <w:tabs>
          <w:tab w:val="clear" w:pos="720"/>
          <w:tab w:val="left" w:pos="180" w:leader="none"/>
        </w:tabs>
        <w:spacing w:lineRule="auto" w:line="480"/>
        <w:rPr>
          <w:i/>
          <w:i/>
        </w:rPr>
      </w:pPr>
      <w:r>
        <w:rPr>
          <w:i/>
        </w:rPr>
        <w:t>References</w:t>
      </w:r>
    </w:p>
    <w:p>
      <w:pPr>
        <w:pStyle w:val="Normal"/>
        <w:spacing w:lineRule="auto" w:line="480"/>
        <w:ind w:left="720" w:hanging="720"/>
        <w:rPr/>
      </w:pPr>
      <w:r>
        <w:rPr/>
        <w:t xml:space="preserve">Birch, Sarah. 2007. “Electoral Systems and Electoral Misconduct.” </w:t>
      </w:r>
      <w:r>
        <w:rPr>
          <w:i/>
        </w:rPr>
        <w:t>Comparative Political Studies</w:t>
      </w:r>
      <w:r>
        <w:rPr/>
        <w:t xml:space="preserve"> 40 (12): 1533–56. </w:t>
      </w:r>
    </w:p>
    <w:p>
      <w:pPr>
        <w:pStyle w:val="Normal"/>
        <w:spacing w:lineRule="auto" w:line="480"/>
        <w:ind w:left="720" w:hanging="720"/>
        <w:rPr/>
      </w:pPr>
      <w:r>
        <w:rPr/>
        <w:t xml:space="preserve">Cox, Gary. 1997. </w:t>
      </w:r>
      <w:r>
        <w:rPr>
          <w:i/>
        </w:rPr>
        <w:t>Making Votes Count: Strategic Coordination in the World’s Electoral Systems</w:t>
      </w:r>
      <w:r>
        <w:rPr/>
        <w:t>. Cambridge: Cambridge University Pres.</w:t>
      </w:r>
    </w:p>
    <w:p>
      <w:pPr>
        <w:pStyle w:val="Normal"/>
        <w:spacing w:lineRule="auto" w:line="480"/>
        <w:ind w:left="720" w:hanging="720"/>
        <w:rPr/>
      </w:pPr>
      <w:r>
        <w:rPr/>
        <w:t xml:space="preserve">Mainwaring, Scot, and Timothy Scully. R. 1995. </w:t>
      </w:r>
      <w:r>
        <w:rPr>
          <w:i/>
        </w:rPr>
        <w:t>Building</w:t>
      </w:r>
      <w:r>
        <w:rPr/>
        <w:t xml:space="preserve"> </w:t>
      </w:r>
      <w:r>
        <w:rPr>
          <w:i/>
        </w:rPr>
        <w:t xml:space="preserve">Democratic Institutions: Party System in Latin America. </w:t>
      </w:r>
      <w:r>
        <w:rPr/>
        <w:t>Palo Alto: Stanford University Press.</w:t>
      </w:r>
    </w:p>
    <w:p>
      <w:pPr>
        <w:pStyle w:val="Normal"/>
        <w:spacing w:lineRule="auto" w:line="480"/>
        <w:ind w:left="720" w:hanging="720"/>
        <w:rPr/>
      </w:pPr>
      <w:r>
        <w:rPr/>
        <w:t xml:space="preserve">Norris, Pippa. 1997. “Choosing Electoral Systems: Proportional, Majoritarian and Mixed Systems.” </w:t>
      </w:r>
      <w:r>
        <w:rPr>
          <w:i/>
        </w:rPr>
        <w:t>International Political Science Review</w:t>
      </w:r>
      <w:r>
        <w:rPr/>
        <w:t xml:space="preserve"> 18 (3): 297–312.</w:t>
      </w:r>
    </w:p>
    <w:p>
      <w:pPr>
        <w:pStyle w:val="Normal"/>
        <w:tabs>
          <w:tab w:val="clear" w:pos="720"/>
          <w:tab w:val="left" w:pos="-851" w:leader="none"/>
        </w:tabs>
        <w:spacing w:lineRule="auto" w:line="480"/>
        <w:ind w:left="720" w:hanging="720"/>
        <w:rPr/>
      </w:pPr>
      <w:r>
        <w:rPr/>
        <w:t xml:space="preserve">Randall, Vicky, and Lars Svåsand. (2001). “Political Parties and Democratic Consolidation in the Third World.” Paper for ECPR Joint Session of Workshops: Workshop on </w:t>
      </w:r>
      <w:r>
        <w:rPr>
          <w:iCs/>
        </w:rPr>
        <w:t>Parties, Party System</w:t>
      </w:r>
      <w:r>
        <w:rPr/>
        <w:t xml:space="preserve"> </w:t>
      </w:r>
      <w:r>
        <w:rPr>
          <w:iCs/>
        </w:rPr>
        <w:t>and Democratic Consolidation in the Third Worl</w:t>
      </w:r>
      <w:r>
        <w:rPr/>
        <w:t>d, April 6–11, Grenoble, France.</w:t>
      </w:r>
    </w:p>
    <w:p>
      <w:pPr>
        <w:pStyle w:val="Normal"/>
        <w:spacing w:lineRule="auto" w:line="480"/>
        <w:rPr>
          <w:b/>
          <w:b/>
        </w:rPr>
      </w:pPr>
      <w:r>
        <w:rPr/>
        <w:t xml:space="preserve">Schattschneider, E. E. 1942. </w:t>
      </w:r>
      <w:r>
        <w:rPr>
          <w:i/>
        </w:rPr>
        <w:t>Party Government</w:t>
      </w:r>
      <w:r>
        <w:rPr/>
        <w:t>. New York: Farrar and Rinehart.</w:t>
      </w:r>
      <w:r>
        <w:br w:type="page"/>
      </w:r>
    </w:p>
    <w:p>
      <w:pPr>
        <w:pStyle w:val="Normal"/>
        <w:spacing w:lineRule="auto" w:line="480"/>
        <w:rPr>
          <w:b/>
          <w:b/>
        </w:rPr>
      </w:pPr>
      <w:r>
        <w:rPr>
          <w:b/>
        </w:rPr>
        <w:t>Electoral Rules and Political Competition in Nigeria</w:t>
      </w:r>
    </w:p>
    <w:p>
      <w:pPr>
        <w:pStyle w:val="Normal"/>
        <w:spacing w:lineRule="auto" w:line="480"/>
        <w:rPr/>
      </w:pPr>
      <w:r>
        <w:rPr/>
        <w:t>Victor Adefemi Isumonah, University of Ibadan, Nigeria</w:t>
      </w:r>
    </w:p>
    <w:p>
      <w:pPr>
        <w:pStyle w:val="Normal"/>
        <w:spacing w:lineRule="auto" w:line="480"/>
        <w:rPr/>
      </w:pPr>
      <w:r>
        <w:rPr/>
      </w:r>
    </w:p>
    <w:p>
      <w:pPr>
        <w:pStyle w:val="Normal"/>
        <w:spacing w:lineRule="auto" w:line="480"/>
        <w:ind w:firstLine="720"/>
        <w:rPr/>
      </w:pPr>
      <w:r>
        <w:rPr/>
        <w:t xml:space="preserve">The intense electoral competition among Nigerian political elites remains a scholarly subject of great practical importance. Thus, electoral violence features prominently in past major Nigeria-based political science works (e.g., Dudley 1968; </w:t>
      </w:r>
      <w:r>
        <w:rPr>
          <w:color w:val="000000"/>
        </w:rPr>
        <w:t xml:space="preserve">Post and Vickers 1973; </w:t>
      </w:r>
      <w:r>
        <w:rPr/>
        <w:t>Diamond 1988</w:t>
      </w:r>
      <w:r>
        <w:rPr>
          <w:color w:val="000000"/>
        </w:rPr>
        <w:t>). Regular elections since 1999 have not improved Nigeria’s democracy. The disdain for formal rules</w:t>
      </w:r>
      <w:r>
        <w:rPr/>
        <w:t xml:space="preserve"> led to political crises and two democratic breakdowns in 1966 and 1983.</w:t>
      </w:r>
    </w:p>
    <w:p>
      <w:pPr>
        <w:pStyle w:val="Normal"/>
        <w:spacing w:lineRule="auto" w:line="480"/>
        <w:rPr/>
      </w:pPr>
      <w:r>
        <w:rPr/>
        <w:tab/>
        <w:t xml:space="preserve">The structural lopsidedness of the Nigerian “federation” was blamed for Nigeria’s political instability and the ineffectiveness of formal electoral rules. For example, Diamond (1988) argues that the defects in </w:t>
      </w:r>
      <w:r>
        <w:rPr>
          <w:bCs/>
        </w:rPr>
        <w:t>class and state structures of Nigeria encouraged bitterness and ethnic strife</w:t>
      </w:r>
      <w:r>
        <w:rPr/>
        <w:t xml:space="preserve"> leading consequently to the fall of its first Republic in 1966. But the </w:t>
      </w:r>
      <w:r>
        <w:rPr>
          <w:bCs/>
        </w:rPr>
        <w:t xml:space="preserve">second Republic collapsed in the face of the adjustments of Nigeria’s political structure. Therefore, Ake (1994, 11) blames the fall of the second Republic on the 1979 Constitution, as it “over-centralized so much power in the Presidency that the struggle for this office could not be anything but intense and prone to lawlessness.” Southern ethno-regional groups seem to agree with Ake by their clamor for political restructuring for territorial or regional re-distribution of political power. It is clear from the above view and quest in spite of its emphasis on context that centralization is a kind of rule making that has implications for individual and group access to centralized power. As </w:t>
      </w:r>
      <w:r>
        <w:rPr/>
        <w:t xml:space="preserve">Darah (1995, 752) aptly put it, “The people who dominate Nigeria arrange things in such a way that people always look towards the centre.” By emphasizing context, the independent role of electoral rules regardless of their ideological and philosophical origins in political competition, is heavily discounted. However, my participation in the </w:t>
      </w:r>
      <w:r>
        <w:rPr>
          <w:color w:val="000000"/>
        </w:rPr>
        <w:t>2009 APSA Workshop on African Elections and Democracy</w:t>
      </w:r>
      <w:r>
        <w:rPr/>
        <w:t xml:space="preserve"> in Accra impressed on me that rules matter and can affect political outcomes.</w:t>
      </w:r>
    </w:p>
    <w:p>
      <w:pPr>
        <w:pStyle w:val="Normal"/>
        <w:spacing w:lineRule="auto" w:line="480"/>
        <w:rPr>
          <w:i/>
          <w:i/>
        </w:rPr>
      </w:pPr>
      <w:r>
        <w:rPr>
          <w:i/>
        </w:rPr>
        <w:t>The Evidence and Research Possibilities</w:t>
      </w:r>
    </w:p>
    <w:p>
      <w:pPr>
        <w:pStyle w:val="Normal"/>
        <w:spacing w:lineRule="auto" w:line="480"/>
        <w:ind w:firstLine="720"/>
        <w:rPr/>
      </w:pPr>
      <w:r>
        <w:rPr/>
        <w:t>As Giovanni Sartori has written, the electoral system is “the most specific manipulative instrument of politics” (cited in Liphart 1994, 139). Norris (2004, 252) adds meaning to Sartori’s statement with the submission that “formal rules matter, with both mechanical and psychological effects.” Thus, the uses and effects of formal rules on the political system continue to engender scholarly debate.</w:t>
      </w:r>
    </w:p>
    <w:p>
      <w:pPr>
        <w:pStyle w:val="Normal"/>
        <w:spacing w:lineRule="auto" w:line="480"/>
        <w:ind w:firstLine="720"/>
        <w:rPr/>
      </w:pPr>
      <w:r>
        <w:rPr/>
        <w:t xml:space="preserve">Norris (2004) uses cross-national surveys of voting behavior with a classification of electoral rules to determine the effect of rules on political actors and the electorate. Norris shows that electoral rules have consequences for voting behavior, social cleavages, partisan identification, turnout, political representation, party discipline, and independence of members of party leadership. Raja (2008, 204) explores the influence of redistricting on “electoral competition, focusing on the alleged power of partisans and incumbents to draw maps that eliminate all but token opposition” and concludes that redistricting does affect group representation. Baker (1998) and Collier (2009) demonstrate the potency of the strategy of “restricting the field” to remain in power by most African political leaders. These works are rich with instances of the uses of formal rules to exclude or disadvantage opponents. A great number of African leaders, Baker (1998) collectively referred to as “the class of 1990” wrote rules to constrain opponents. Porter (1999) indicates that the administration of elections, specifically, electoral commissions, affects the perception of the results of elections by political competitors. For Lindberg (2006), regular competitive and legitimate elections impact the quality of democracy. </w:t>
      </w:r>
    </w:p>
    <w:p>
      <w:pPr>
        <w:pStyle w:val="Normal"/>
        <w:spacing w:lineRule="auto" w:line="480"/>
        <w:ind w:firstLine="720"/>
        <w:rPr/>
      </w:pPr>
      <w:r>
        <w:rPr/>
        <w:t xml:space="preserve">All of the above studies are about how different types of rules are administered in the competition between already defined candidates. They took for granted the origins of the rules that determine candidates for electoral contest. They tended to search for an answer to the question of “the effect of electoral systems on competition in Africa” (Lindberg 2006, 4) in the relationship between defined candidates in the electoral process. To find an answer to this question, I suggest that we view the electoral system as one that has two faces: covert and overt. In this regard, we need to investigate the process of creation of electoral rules or systems and the forms in which they exist—because they do not exist only in a single (formal) form as hitherto presumed by writers. I suggest that they exist in both formal and informal forms. In other words, the quality of democracy measured by the competitive space allowed by formal rules is incomplete. Formal rules have a tendency to boast of a competitive space than they actually offer. The excess competitive space of formal rules cannot be explained by themselves (formal rules) but by informal rules, which may also exist as “informal understandings,” to borrow Baker’s (2000, 10) words. In other words, competition should not be conceived as in existing works only as a relationship between rival political parties or candidates. The competition between already defined rivals is the one framed by formal rules. </w:t>
      </w:r>
    </w:p>
    <w:p>
      <w:pPr>
        <w:pStyle w:val="Normal"/>
        <w:spacing w:lineRule="auto" w:line="480"/>
        <w:ind w:firstLine="720"/>
        <w:rPr/>
      </w:pPr>
      <w:r>
        <w:rPr/>
        <w:t xml:space="preserve">The categorization of groups into eligibility and non-eligibility for certain offices by the political society defines the democratic space as open or restricted. All rules, formal and informal, perform this function by prescribing rights and opportunities and imposing constraints on individuals and groups. Besides, formal rules lay down the proper conduct of competition in multiparty or plural democracy. </w:t>
      </w:r>
    </w:p>
    <w:p>
      <w:pPr>
        <w:pStyle w:val="Normal"/>
        <w:spacing w:lineRule="auto" w:line="480"/>
        <w:ind w:firstLine="720"/>
        <w:rPr/>
      </w:pPr>
      <w:r>
        <w:rPr/>
        <w:t>Formal rules may be biased in their provisions. If they are, the concern of the analyst will be to determine the extent to which they favor one side against the other in the process of competition. On the other hand, their provisions may be fair. In this case, the concern of the analyst will be the extent to which the process of competition complies with them. So far, these are the two strands of the analysis of electoral rules. They describe a part of the political space as to its “openness” or “closedness.” Thus, informal rules, which can tell the other part of the story about competition, have been neglected. Formal rules hide the pretences (undemocratic informal rules) of an oligarchy’s commitment to democracy. Informal rules account for the inadequacy of formal rules and underlie their violations. When domination is not fashionable or wherever possible, a group inclined to political domination will hide behind informal rules to achieve its aims.</w:t>
      </w:r>
    </w:p>
    <w:p>
      <w:pPr>
        <w:pStyle w:val="Normal"/>
        <w:spacing w:lineRule="auto" w:line="480"/>
        <w:rPr/>
      </w:pPr>
      <w:r>
        <w:rPr>
          <w:i/>
        </w:rPr>
        <w:t>How May We Know Informal Rules in Nigeria?</w:t>
      </w:r>
    </w:p>
    <w:p>
      <w:pPr>
        <w:pStyle w:val="Normal"/>
        <w:spacing w:lineRule="auto" w:line="480"/>
        <w:ind w:firstLine="720"/>
        <w:rPr/>
      </w:pPr>
      <w:r>
        <w:rPr/>
        <w:t>Informal rules can be determined from perceptions/conceptions and political practice. A group’s perception of other groups bears the group’s definition of power—which group is or is not entitled to state power. Attitude to political power is a mark of identification of an oligarchy. In electoral competition, an informal rule of the oligarchy is that only its political party should always be in power. On this basis, the oligarchy designs formal rules to ensure that no other political party can win an election and form government at the center. Besides, it ensures that only its “anointed” candidate can contest and “win” an election. In Nigeria’s case, it can be argued that all elections have been “won” by the same oligarchic political party in various nomenclatures: Northern Peoples Congress, National Party of Nigeria and Peoples Democratic Party. Its origins are northern traditional autocracy and military dictatorship (Akinola 2009). Informal rules are also discernible from symbols. Consider former Sokoto State’s motto: “Born-to-rule.” This bears a hidden rule that assigns the north the “divine right” to presidential power. This may be part of the basis for the north-south divide with regards to presidential aspiration or the right to seek to represent at the presidential level. The fear of ethnic domination of southern groups by the north got it to mobilize to prevent the south from adding political advantage to its economic advantage. This resulted in electoral rules and informal understandings that instituted group-based eligibility for political office and a north-south divide consideration for presidential office that excludes individuals on account of their ethno-regional background.</w:t>
      </w:r>
    </w:p>
    <w:p>
      <w:pPr>
        <w:pStyle w:val="Normal"/>
        <w:spacing w:lineRule="auto" w:line="480"/>
        <w:ind w:firstLine="720"/>
        <w:rPr/>
      </w:pPr>
      <w:r>
        <w:rPr/>
        <w:t xml:space="preserve">Such informal rules are reflected in political practice. Hence, groups not individuals are the primary units for the determination of eligibility and support. Most important political offices are not open for contest to all groups or individuals and groups. The implication of informal rules for the political fortunes of the Igbo, the third Nigerian largest ethnic group, in particular, is worth investigating in a larger study. </w:t>
      </w:r>
    </w:p>
    <w:p>
      <w:pPr>
        <w:pStyle w:val="Normal"/>
        <w:spacing w:lineRule="auto" w:line="480"/>
        <w:rPr>
          <w:i/>
          <w:i/>
        </w:rPr>
      </w:pPr>
      <w:r>
        <w:rPr>
          <w:i/>
        </w:rPr>
        <w:t>Conclusion</w:t>
      </w:r>
    </w:p>
    <w:p>
      <w:pPr>
        <w:pStyle w:val="Normal"/>
        <w:spacing w:lineRule="auto" w:line="480"/>
        <w:ind w:firstLine="720"/>
        <w:rPr/>
      </w:pPr>
      <w:r>
        <w:rPr/>
        <w:t>If the fear of ethnic domination in Nigeria is pervasive, it remains to be shown that it affects the quality of Nigeria’s electoral system. Put differently, it has not been shown that Nigeria’s electoral system fails to guarantee basic democratic principles of political equality and participation even up to the right to seek to represent at the highest level. There are formal (spoken) and informal (unspoken) rules that define the Nigerian democratic space, specifically, political equality of persons and groups.</w:t>
      </w:r>
    </w:p>
    <w:p>
      <w:pPr>
        <w:pStyle w:val="Normal"/>
        <w:spacing w:lineRule="auto" w:line="480"/>
        <w:rPr>
          <w:b/>
          <w:b/>
        </w:rPr>
      </w:pPr>
      <w:r>
        <w:rPr>
          <w:b/>
        </w:rPr>
      </w:r>
    </w:p>
    <w:p>
      <w:pPr>
        <w:pStyle w:val="Normal"/>
        <w:spacing w:lineRule="auto" w:line="480"/>
        <w:rPr>
          <w:i/>
          <w:i/>
        </w:rPr>
      </w:pPr>
      <w:r>
        <w:rPr>
          <w:i/>
        </w:rPr>
        <w:t xml:space="preserve">References </w:t>
      </w:r>
    </w:p>
    <w:p>
      <w:pPr>
        <w:pStyle w:val="Normal"/>
        <w:spacing w:lineRule="auto" w:line="480"/>
        <w:ind w:left="720" w:hanging="720"/>
        <w:rPr/>
      </w:pPr>
      <w:r>
        <w:rPr/>
        <w:t xml:space="preserve">Ake, Claude. </w:t>
      </w:r>
      <w:r>
        <w:rPr>
          <w:i/>
          <w:iCs/>
        </w:rPr>
        <w:t>Democratization of Disempowerment in Africa</w:t>
      </w:r>
      <w:r>
        <w:rPr/>
        <w:t>. Lagos: Malthouse.</w:t>
      </w:r>
    </w:p>
    <w:p>
      <w:pPr>
        <w:pStyle w:val="Normal"/>
        <w:spacing w:lineRule="auto" w:line="480"/>
        <w:ind w:left="720" w:hanging="720"/>
        <w:rPr/>
      </w:pPr>
      <w:r>
        <w:rPr/>
        <w:t xml:space="preserve">Akinola, G.A. 2009. “As Nigeria Slides into One-Party Dictatorship.” </w:t>
      </w:r>
      <w:r>
        <w:rPr>
          <w:i/>
        </w:rPr>
        <w:t>The Guardian</w:t>
      </w:r>
      <w:r>
        <w:rPr/>
        <w:t>, Lagos, October 8.</w:t>
      </w:r>
    </w:p>
    <w:p>
      <w:pPr>
        <w:pStyle w:val="Normal"/>
        <w:spacing w:lineRule="auto" w:line="480"/>
        <w:ind w:left="720" w:hanging="720"/>
        <w:rPr/>
      </w:pPr>
      <w:r>
        <w:rPr/>
        <w:t xml:space="preserve">Baker, Bruce. 1998. “The Class of 1990: How Have the Autocratic Leaders of Sub-Saharan Africa Fared under Democratization?” </w:t>
      </w:r>
      <w:r>
        <w:rPr>
          <w:i/>
        </w:rPr>
        <w:t>Third World Quarterly</w:t>
      </w:r>
      <w:r>
        <w:rPr/>
        <w:t xml:space="preserve"> 19 (1):115–27. </w:t>
      </w:r>
    </w:p>
    <w:p>
      <w:pPr>
        <w:pStyle w:val="Normal"/>
        <w:spacing w:lineRule="auto" w:line="480"/>
        <w:ind w:left="720" w:hanging="720"/>
        <w:rPr/>
      </w:pPr>
      <w:r>
        <w:rPr/>
        <w:t xml:space="preserve">Collier, Paul. 2009. </w:t>
      </w:r>
      <w:r>
        <w:rPr>
          <w:i/>
        </w:rPr>
        <w:t>War, Guns, and Votes: Democracy in Dangerous Places</w:t>
      </w:r>
      <w:r>
        <w:rPr/>
        <w:t>. New York: Harper Collins Publishers.</w:t>
      </w:r>
    </w:p>
    <w:p>
      <w:pPr>
        <w:pStyle w:val="Normal"/>
        <w:spacing w:lineRule="auto" w:line="480"/>
        <w:ind w:left="720" w:hanging="720"/>
        <w:rPr/>
      </w:pPr>
      <w:r>
        <w:rPr>
          <w:iCs/>
        </w:rPr>
        <w:t>Darah, Godwin, G.</w:t>
      </w:r>
      <w:r>
        <w:rPr>
          <w:i/>
          <w:iCs/>
        </w:rPr>
        <w:t xml:space="preserve"> </w:t>
      </w:r>
      <w:r>
        <w:rPr/>
        <w:t xml:space="preserve">1995. </w:t>
      </w:r>
      <w:r>
        <w:rPr>
          <w:i/>
          <w:iCs/>
        </w:rPr>
        <w:t>West Africa</w:t>
      </w:r>
      <w:r>
        <w:rPr/>
        <w:t>. London.</w:t>
      </w:r>
    </w:p>
    <w:p>
      <w:pPr>
        <w:pStyle w:val="Normal"/>
        <w:spacing w:lineRule="auto" w:line="480"/>
        <w:ind w:left="720" w:hanging="720"/>
        <w:rPr/>
      </w:pPr>
      <w:r>
        <w:rPr/>
        <w:t xml:space="preserve">Diamond, Larry. 1988. </w:t>
      </w:r>
      <w:r>
        <w:rPr>
          <w:rStyle w:val="Emphasis"/>
        </w:rPr>
        <w:t>Class, Ethnicity, and Democracy in Nigeria: The Failure of the First Republic</w:t>
      </w:r>
      <w:r>
        <w:rPr/>
        <w:t>. New York: Syracuse University Press.</w:t>
      </w:r>
    </w:p>
    <w:p>
      <w:pPr>
        <w:pStyle w:val="Normal"/>
        <w:spacing w:lineRule="auto" w:line="480"/>
        <w:ind w:left="720" w:hanging="720"/>
        <w:rPr/>
      </w:pPr>
      <w:r>
        <w:rPr/>
        <w:t xml:space="preserve">Dudley, Billy J. 1968. </w:t>
      </w:r>
      <w:r>
        <w:rPr>
          <w:i/>
        </w:rPr>
        <w:t>Parties and Politics in Northern Nigeria</w:t>
      </w:r>
      <w:r>
        <w:rPr/>
        <w:t>. London: CASS.</w:t>
      </w:r>
    </w:p>
    <w:p>
      <w:pPr>
        <w:pStyle w:val="Normal"/>
        <w:spacing w:lineRule="auto" w:line="480"/>
        <w:ind w:left="720" w:hanging="720"/>
        <w:rPr/>
      </w:pPr>
      <w:r>
        <w:rPr/>
        <w:t xml:space="preserve">Lijpart, Arend. 1994. </w:t>
      </w:r>
      <w:r>
        <w:rPr>
          <w:i/>
        </w:rPr>
        <w:t>Electoral Systems and Party Systems: A Study of Twenty-Seven Democracies, 1945–1990</w:t>
      </w:r>
      <w:r>
        <w:rPr/>
        <w:t xml:space="preserve">. Oxford, UK: Oxford University Press. </w:t>
      </w:r>
    </w:p>
    <w:p>
      <w:pPr>
        <w:pStyle w:val="Normal"/>
        <w:spacing w:lineRule="auto" w:line="480"/>
        <w:ind w:left="720" w:hanging="720"/>
        <w:rPr/>
      </w:pPr>
      <w:r>
        <w:rPr/>
        <w:t xml:space="preserve">Pastor, Robert A. 1999. “The Role of electoral administration in democratic transitions: Implications for policy and research.” </w:t>
      </w:r>
      <w:r>
        <w:rPr>
          <w:i/>
        </w:rPr>
        <w:t>Democratization</w:t>
      </w:r>
      <w:r>
        <w:rPr/>
        <w:t xml:space="preserve"> 6 (4): 1–27.</w:t>
      </w:r>
    </w:p>
    <w:p>
      <w:pPr>
        <w:pStyle w:val="Normal"/>
        <w:spacing w:lineRule="auto" w:line="480"/>
        <w:rPr/>
      </w:pPr>
      <w:r>
        <w:rPr>
          <w:lang w:eastAsia="ja-JP"/>
        </w:rPr>
        <w:t xml:space="preserve">Post, K., and M. Vickers. 1973. </w:t>
      </w:r>
      <w:r>
        <w:rPr>
          <w:i/>
          <w:lang w:eastAsia="ja-JP"/>
        </w:rPr>
        <w:t>Structure and Conflict in Nigeria 1960–1966</w:t>
      </w:r>
      <w:r>
        <w:rPr>
          <w:lang w:eastAsia="ja-JP"/>
        </w:rPr>
        <w:t xml:space="preserve">. London: Heinemann. </w:t>
      </w:r>
      <w:r>
        <w:br w:type="page"/>
      </w:r>
    </w:p>
    <w:p>
      <w:pPr>
        <w:pStyle w:val="Normal"/>
        <w:spacing w:lineRule="auto" w:line="480"/>
        <w:rPr>
          <w:b/>
          <w:b/>
        </w:rPr>
      </w:pPr>
      <w:r>
        <w:rPr>
          <w:b/>
        </w:rPr>
        <w:t>Finding Practical Solutions to Africa’s Problems: The Case of Kenya</w:t>
      </w:r>
    </w:p>
    <w:p>
      <w:pPr>
        <w:pStyle w:val="Normal"/>
        <w:spacing w:lineRule="auto" w:line="480"/>
        <w:rPr/>
      </w:pPr>
      <w:r>
        <w:rPr/>
        <w:t>Henry Amadi, University of Nairobi, Kenya</w:t>
      </w:r>
    </w:p>
    <w:p>
      <w:pPr>
        <w:pStyle w:val="Normal"/>
        <w:spacing w:lineRule="auto" w:line="480"/>
        <w:rPr>
          <w:b/>
          <w:b/>
        </w:rPr>
      </w:pPr>
      <w:r>
        <w:rPr>
          <w:b/>
        </w:rPr>
      </w:r>
    </w:p>
    <w:p>
      <w:pPr>
        <w:pStyle w:val="Normal"/>
        <w:spacing w:lineRule="auto" w:line="480"/>
        <w:ind w:firstLine="720"/>
        <w:rPr/>
      </w:pPr>
      <w:r>
        <w:rPr/>
        <w:t xml:space="preserve">I feel very privileged to have been among those who participated in the </w:t>
      </w:r>
      <w:r>
        <w:rPr>
          <w:color w:val="000000"/>
        </w:rPr>
        <w:t>2009 APSA Workshop on African Elections and Democracy</w:t>
      </w:r>
      <w:r>
        <w:rPr/>
        <w:t xml:space="preserve">. To me, the conference was relevant not only in terms of its potential to offer practical solutions to African problems, but also in terms of the additional knowledge it offered me on electoral systems, state building, social service provision, and democratic consolidation, given my particular research interests in insecurity and post-election violence. </w:t>
      </w:r>
    </w:p>
    <w:p>
      <w:pPr>
        <w:pStyle w:val="Normal"/>
        <w:spacing w:lineRule="auto" w:line="480"/>
        <w:ind w:firstLine="720"/>
        <w:rPr/>
      </w:pPr>
      <w:r>
        <w:rPr/>
        <w:t xml:space="preserve">For me, the conference came at an opportune time given that my country Kenya is recovering from post-election violence that almost turned disastrous for the entire political system. I therefore went to the conference knowing fully well what I wanted, namely to have a chance to discuss and observe an African country that has apparently not been bedeviled by many of Africa’s regular democratic transition problems. In particular, I found it very useful to compare and contrast my country’s 2007–2008 post-election violence with Ghana’s success in avoiding the same in 2008. </w:t>
      </w:r>
    </w:p>
    <w:p>
      <w:pPr>
        <w:pStyle w:val="Normal"/>
        <w:spacing w:lineRule="auto" w:line="480"/>
        <w:ind w:firstLine="720"/>
        <w:rPr/>
      </w:pPr>
      <w:r>
        <w:rPr/>
        <w:t>Ghana’s former president and party appear to have displayed a rare magnanimity during the December 2008 elections, unlike Kenya’s incumbent president and party. However, Ghana’s case is not exactly similar to that of Kenya since in Ghana, the incumbent president John Kufuor was ending his final term in office, unlike in Kenya, where the incumbent had just finished his first term. Hence, the incentives for the incumbent to interfere in the electoral process were less in Ghana compared to Kenya. Moreover, unlike Ghana 2008 elections, Kenya’s 2007 election came just after a constitutional referendum that had ethnically polarized the country.</w:t>
      </w:r>
    </w:p>
    <w:p>
      <w:pPr>
        <w:pStyle w:val="Normal"/>
        <w:spacing w:lineRule="auto" w:line="480"/>
        <w:ind w:firstLine="720"/>
        <w:rPr/>
      </w:pPr>
      <w:r>
        <w:rPr/>
        <w:t xml:space="preserve">I observed that the Ghanaian elections of December 2008 were relatively more peaceful because the National Electoral Commission acted in a more independent manner compared to that of Kenya in 2007. The independence of the Electoral Commission mainly derives from the commissioners’ security of tenure, which Kenya’s electoral commissioners lacked in the run-up to the 2007 elections. Also noted was the fact that the general acceptance of the election results derived largely from the widespread perception that Ghana’s Electoral Commission was generally independent and non-partisan. </w:t>
      </w:r>
    </w:p>
    <w:p>
      <w:pPr>
        <w:pStyle w:val="Normal"/>
        <w:spacing w:lineRule="auto" w:line="480"/>
        <w:ind w:firstLine="720"/>
        <w:rPr/>
      </w:pPr>
      <w:r>
        <w:rPr/>
        <w:t>I noted that the decision by the Ghanaian Electoral Commission to go for a presidential run-off following failure by either of the candidates to garner a clear majority was critical to avoiding violence in that country. This was unlike Kenya’s case, where the requirement for a presidential run-off is based on failure by a winning candidate to attain at least 25% of the popular votes in at least five of the eight provinces (which has been an incentive for ethnic cleansing in the run-up to elections). In this regard, failure by the Kenyan government to concede to demands for minimum reforms that would have included a requirement that a winning candidate garner a clear majority was a recipe for disaster. Lastly, unlike the situation in Kenya’s December 2007 elections, the Ghanaian 2008 elections were closely monitored by Ghanaian civil society, which rendered rigging far more difficult. As a result, there was a widespread feeling that the election results as announced by the Electoral Commission were credible. This also contrasts sharply with the Kenyan case, where there was heavier reliance of foreign election observers.</w:t>
      </w:r>
    </w:p>
    <w:p>
      <w:pPr>
        <w:pStyle w:val="Normal"/>
        <w:spacing w:lineRule="auto" w:line="480"/>
        <w:rPr/>
      </w:pPr>
      <w:r>
        <w:rPr>
          <w:i/>
        </w:rPr>
        <w:t xml:space="preserve">Kenya’s 2007–2008 Post-Election Violence </w:t>
      </w:r>
    </w:p>
    <w:p>
      <w:pPr>
        <w:pStyle w:val="Normal"/>
        <w:spacing w:lineRule="auto" w:line="480"/>
        <w:ind w:firstLine="720"/>
        <w:rPr/>
      </w:pPr>
      <w:r>
        <w:rPr/>
        <w:t>Among other things, the workshop highlighted some of the electoral defects that have the potential to yield post-election violence in Africa, as was the case in Kenya following the December 2007 elections. In particular, it furnished me with additional knowledge of theoretical and methodological approaches to the study of electoral violence and the transition paradigm, the phenomenon of failed democracies, electoral administration, and redistricting and gerrymandering. This opens up very new and interesting perspectives that have given me a better understanding of Kenya’s 2007–2008 post-election violence, which I intend to exploit to the maximum.</w:t>
      </w:r>
    </w:p>
    <w:p>
      <w:pPr>
        <w:pStyle w:val="Normal"/>
        <w:spacing w:lineRule="auto" w:line="480"/>
        <w:ind w:firstLine="720"/>
        <w:rPr/>
      </w:pPr>
      <w:r>
        <w:rPr/>
        <w:t>In the process of the conference, for example, I was able to draw linkages between Kenya’s 2007–2008 post-election violence and the nature of democratic transition (whether complete or incomplete) that it has under-gone since the early 1990s. In a sharp contrast to such countries as Benin, Mali and Cape Verde (whose democratic gains have been on the ascent since this time), Kenya happens to falls in van de Walle’s (2002, 70–73) group of African countries (including Burkina Faso, Cameroon, and Tanzania) whose leaders survive the democratic onslaught using their access to political patronage. Could this be a contributory factor in the persistence of personal rule together with the attendant delays in institutional reform, which is currently bedeviling the country? Could this perspective be useful in examining Kenya’s 2007–2008 post-election violence?</w:t>
      </w:r>
    </w:p>
    <w:p>
      <w:pPr>
        <w:pStyle w:val="Normal"/>
        <w:spacing w:lineRule="auto" w:line="480"/>
        <w:ind w:firstLine="720"/>
        <w:rPr/>
      </w:pPr>
      <w:r>
        <w:rPr/>
        <w:t xml:space="preserve">The conference also helped me to draw a linkage between Kenya’s 2007–2008 post-election violence and the phenomenon of failed democracies (“democrazies,” in Collier’s [2009] words) in the third world, where free and fair elections simply do not work in favor of incumbent presidents who have strived to remain in office (the enormity of constraints to national development in the third world have a lot to do with this phenomenon). On the contrary, electoral victory is frequently based on ethnic calculus, electorate bribery, and pure intimidation among other vices. The lack of faith in free and fair elections often translates into electoral violence and civil strife (Collier 2009, 15–75). </w:t>
      </w:r>
    </w:p>
    <w:p>
      <w:pPr>
        <w:pStyle w:val="Normal"/>
        <w:spacing w:lineRule="auto" w:line="480"/>
        <w:ind w:firstLine="720"/>
        <w:rPr/>
      </w:pPr>
      <w:r>
        <w:rPr/>
        <w:t xml:space="preserve">It is noteworthy that most of the features of failed democracies were discernible in Kenya prior to the 2007–2008 post-election violence. Kenya under Kibaki’s administration seems to have performed fairly well in terms of economic development prior to the December 2007 elections (see National Economic and Social Council 2008). Yet Kibaki’s chances of winning the December 2007 elections seemed to be growing slimmer with time (as indicated by the defeat of the government-sponsored proposed new constitution in the 2005 constitutional referendum and the successive opinion poll results). Could Kibaki have lost faith in free and fair elections and engaged in electoral fraudulence, hence fueling violence? </w:t>
      </w:r>
    </w:p>
    <w:p>
      <w:pPr>
        <w:pStyle w:val="Normal"/>
        <w:spacing w:lineRule="auto" w:line="480"/>
        <w:ind w:firstLine="720"/>
        <w:rPr/>
      </w:pPr>
      <w:r>
        <w:rPr/>
        <w:t xml:space="preserve">The conference also explored the role of electoral administration in democratic transition with particular focus on the increasing salience of electoral administration in third-world countries (as indicated by the establishment of “independent” electoral commissions). This is mainly a result of administrative incompetence and higher level of politicization (given the history of military dictatorship and lack of experience with political compromise in the third world) of the electoral process. Moreover, the high salience of electoral administration contrasts sharply with what obtains in the more developed countries where it has always been taken for granted that elections will be conducted in a free and fair manner, given that they are more administratively competent (Pastor 1999, 1–27). </w:t>
      </w:r>
    </w:p>
    <w:p>
      <w:pPr>
        <w:pStyle w:val="Normal"/>
        <w:spacing w:lineRule="auto" w:line="480"/>
        <w:ind w:firstLine="720"/>
        <w:rPr/>
      </w:pPr>
      <w:r>
        <w:rPr/>
        <w:t>That Kenya’s 2007–2008 post-election violence was preceded by serious dispute over the election results points to a possibility that its electoral body, the already disbanded Electoral Commission of Kenya (ECK), was either highly politicized or simply administratively incompetent. Could this point to a possible link between administrative theory and Kenya’s 2007–2008 post-election violence? All these are openings that could help in providing answers, not only to Kenya, but also to other African countries and beyond.</w:t>
      </w:r>
    </w:p>
    <w:p>
      <w:pPr>
        <w:pStyle w:val="Normal"/>
        <w:spacing w:lineRule="auto" w:line="480"/>
        <w:rPr>
          <w:i/>
          <w:i/>
        </w:rPr>
      </w:pPr>
      <w:r>
        <w:rPr>
          <w:i/>
        </w:rPr>
        <w:t>Conclusion</w:t>
      </w:r>
    </w:p>
    <w:p>
      <w:pPr>
        <w:pStyle w:val="Normal"/>
        <w:spacing w:lineRule="auto" w:line="480"/>
        <w:ind w:firstLine="720"/>
        <w:rPr/>
      </w:pPr>
      <w:r>
        <w:rPr/>
        <w:t xml:space="preserve">The workshop furnished me with a deeper and wider understanding of the challenges associated with democratic transition, not only in Kenya but also throughout Africa and even the entire third-world region. I, therefore, feel empowered to embark on a systematic research focusing on any one of the above perspectives in the future. </w:t>
      </w:r>
    </w:p>
    <w:p>
      <w:pPr>
        <w:pStyle w:val="Normal"/>
        <w:spacing w:lineRule="auto" w:line="480"/>
        <w:rPr>
          <w:i/>
          <w:i/>
        </w:rPr>
      </w:pPr>
      <w:r>
        <w:rPr>
          <w:i/>
        </w:rPr>
        <w:t>References</w:t>
      </w:r>
    </w:p>
    <w:p>
      <w:pPr>
        <w:pStyle w:val="Normal"/>
        <w:spacing w:lineRule="auto" w:line="480"/>
        <w:ind w:left="720" w:hanging="720"/>
        <w:rPr/>
      </w:pPr>
      <w:r>
        <w:rPr/>
        <w:t xml:space="preserve">Collier, Paul. 2009. </w:t>
      </w:r>
      <w:r>
        <w:rPr>
          <w:i/>
        </w:rPr>
        <w:t>Wars, Guns and Votes: Democracy in Dangerous Places</w:t>
      </w:r>
      <w:r>
        <w:rPr/>
        <w:t>, New York: Harper Collins Publishers.</w:t>
      </w:r>
    </w:p>
    <w:p>
      <w:pPr>
        <w:pStyle w:val="Normal"/>
        <w:spacing w:lineRule="auto" w:line="480"/>
        <w:ind w:left="720" w:hanging="720"/>
        <w:rPr/>
      </w:pPr>
      <w:r>
        <w:rPr/>
        <w:t>National Economic and Social Council. 2008. “Speech by the Minister for Planning, National Development and Vision 2030, Hon. Wycliffe A. Operanya.” During the launch of the Kenya Vision 2030 and its first five-year medium-term plan at the Kenyatta International Conference Centre (KICC) Plenary, June 10, 2008.</w:t>
      </w:r>
    </w:p>
    <w:p>
      <w:pPr>
        <w:pStyle w:val="Normal"/>
        <w:spacing w:lineRule="auto" w:line="480"/>
        <w:ind w:left="720" w:hanging="720"/>
        <w:rPr/>
      </w:pPr>
      <w:r>
        <w:rPr/>
        <w:t xml:space="preserve">Pastor, Robert A. (1999), “The Role of Electoral Administration in Democratic Transitions: Implications for Policy and Research,” </w:t>
      </w:r>
      <w:r>
        <w:rPr>
          <w:i/>
        </w:rPr>
        <w:t>Democratization</w:t>
      </w:r>
      <w:r>
        <w:rPr/>
        <w:t>, Vol. 6, No. 4, pp. 1-27</w:t>
      </w:r>
    </w:p>
    <w:p>
      <w:pPr>
        <w:pStyle w:val="Normal"/>
        <w:spacing w:lineRule="auto" w:line="480"/>
        <w:ind w:left="720" w:hanging="720"/>
        <w:rPr/>
      </w:pPr>
      <w:r>
        <w:rPr/>
        <w:t xml:space="preserve">van de Valle, Nicollas (2002), Elections without Democracy: Africa’s Range of Regimes, </w:t>
      </w:r>
      <w:r>
        <w:rPr>
          <w:i/>
        </w:rPr>
        <w:t>Journal of Democracy</w:t>
      </w:r>
      <w:r>
        <w:rPr/>
        <w:t xml:space="preserve">, Vol. 13, Number 2, April </w:t>
      </w:r>
      <w:r>
        <w:br w:type="page"/>
      </w:r>
    </w:p>
    <w:p>
      <w:pPr>
        <w:pStyle w:val="Normal"/>
        <w:spacing w:lineRule="auto" w:line="480"/>
        <w:rPr/>
      </w:pPr>
      <w:r>
        <w:rPr>
          <w:b/>
        </w:rPr>
        <w:t>Globalizing Democracy and the Democratization of Cameroon: When the Role of the Metropolitan States Matters</w:t>
      </w:r>
    </w:p>
    <w:p>
      <w:pPr>
        <w:pStyle w:val="Normal"/>
        <w:spacing w:lineRule="auto" w:line="480"/>
        <w:rPr/>
      </w:pPr>
      <w:r>
        <w:rPr/>
        <w:t>James Arrey Abangma, University of Buea, Cameroon</w:t>
      </w:r>
    </w:p>
    <w:p>
      <w:pPr>
        <w:pStyle w:val="Normal"/>
        <w:spacing w:lineRule="auto" w:line="480"/>
        <w:rPr/>
      </w:pPr>
      <w:r>
        <w:rPr/>
      </w:r>
    </w:p>
    <w:p>
      <w:pPr>
        <w:pStyle w:val="Normal"/>
        <w:spacing w:lineRule="auto" w:line="480"/>
        <w:ind w:firstLine="720"/>
        <w:rPr/>
      </w:pPr>
      <w:r>
        <w:rPr/>
        <w:t>If the storming of the Bastille in Paris stands out as the key event of 1789, the fall of the Berlin Wall is considered its equivalent for 1989. In the same way that the storming of the Bastille marked the victory for rationalism and the gradual emergence of the bourgeois value of progress, the fall of the Berlin Wall symbolized the demise of the totalitarian communist regimes in the Soviet Union and Eastern Europe (Hyden 1997, 3) and the globalization of democracy. In the same way that values of rationalism set the pace for Europe and the rest of the world for the next two centuries, the fall of the totalitarian communist regimes set the pace for Europe and the rest of the world as well. When we consider 1989 to be Europe’s year, then we would consider 1990 to be Africa’s year as it signaled the crumbling of the walls of apartheid with the release of Nelson Mandela. Between 1989 and 2000, there were 70 presidential elections in 48 African countries involving more than one candidate (Bratton and van de Walle 1997). During the same period, legislative elections involving at least two parties were held at least once in 42 countries. How can the gains of this wind of change be consolidated in Franco—African peripheral states in general, and Cameroon in particular, where close relations between these states and France cohabitated with a shallow regard for democracy?</w:t>
      </w:r>
      <w:r>
        <w:rPr>
          <w:rStyle w:val="FootnoteCharacters"/>
          <w:rStyle w:val="FootnoteAnchor"/>
        </w:rPr>
        <w:footnoteReference w:id="2"/>
      </w:r>
      <w:r>
        <w:rPr/>
        <w:t xml:space="preserve"> How can some of the opposites of 1789 values be avoided?</w:t>
      </w:r>
      <w:r>
        <w:rPr>
          <w:rStyle w:val="FootnoteCharacters"/>
          <w:rStyle w:val="FootnoteAnchor"/>
        </w:rPr>
        <w:footnoteReference w:id="3"/>
      </w:r>
      <w:r>
        <w:rPr/>
        <w:t xml:space="preserve"> </w:t>
      </w:r>
    </w:p>
    <w:p>
      <w:pPr>
        <w:pStyle w:val="Normal"/>
        <w:spacing w:lineRule="auto" w:line="480"/>
        <w:rPr>
          <w:b/>
          <w:b/>
        </w:rPr>
      </w:pPr>
      <w:r>
        <w:rPr>
          <w:b/>
        </w:rPr>
      </w:r>
    </w:p>
    <w:p>
      <w:pPr>
        <w:pStyle w:val="Normal"/>
        <w:spacing w:lineRule="auto" w:line="480"/>
        <w:rPr>
          <w:i/>
          <w:i/>
        </w:rPr>
      </w:pPr>
      <w:r>
        <w:rPr>
          <w:i/>
        </w:rPr>
        <w:t>Statement of the Problem</w:t>
      </w:r>
    </w:p>
    <w:p>
      <w:pPr>
        <w:pStyle w:val="Normal"/>
        <w:spacing w:lineRule="auto" w:line="480"/>
        <w:ind w:firstLine="720"/>
        <w:rPr/>
      </w:pPr>
      <w:r>
        <w:rPr/>
        <w:t>The distinctiveness of the political reform processes that took place in francophone Africa are attributed to the distinct political culture that France and Belgium bequeathed to their former colonies (Clark and Gardinier 1997) and to continuing influence of France itself in the reform process (Clark and Gardinier 1997). At the June 1990 Franco-African summit in La Baule, France, President Mitterrand suddenly announced that France would thereafter link its aid to African states to the pace of democratic reforms (</w:t>
      </w:r>
      <w:r>
        <w:rPr>
          <w:i/>
        </w:rPr>
        <w:t>Le Monde</w:t>
      </w:r>
      <w:r>
        <w:rPr/>
        <w:t xml:space="preserve"> 1990, 5). This </w:t>
      </w:r>
      <w:r>
        <w:rPr>
          <w:i/>
        </w:rPr>
        <w:t>volte-face</w:t>
      </w:r>
      <w:r>
        <w:rPr/>
        <w:t xml:space="preserve"> was expected to have a catalyzing effect on reform movements throughout francophone Africa (Clark and Gardinier 1997, 2). Yet many years after, the wave of democratization in Cameroon has resulted in little more than grudging tolerance on the part of the incumbents for a type of multiparty electoral rule that does not threaten their hold on power (van de Walle 2002). </w:t>
      </w:r>
    </w:p>
    <w:p>
      <w:pPr>
        <w:pStyle w:val="Normal"/>
        <w:spacing w:lineRule="auto" w:line="480"/>
        <w:ind w:firstLine="720"/>
        <w:rPr/>
      </w:pPr>
      <w:r>
        <w:rPr/>
        <w:t>The People’s Democratic Movement Party (CPDM), formerly the sole legal party, is the dominant ruling formation and keeps a tight grip on the parliament after permitting opposition candidates to win only a minority of seats. The president’s party continues to benefit from gerrymandering and biased radio coverage. Parliamentarians from opposition parties that manage to win legislative seats enjoy severely circumscribed powers. And perhaps most tellingly, the constitution gives the president decree power. The judiciary lacks the authority, resources and autonomy for effective rule against the executive in important matters. As such, there exists little or no horizontal accountability as the ruling elite are above the law. Despite regular elections, there is little vertical accountability as vote fraud is common; violence against the opposition goes unpunished; the civil society and press are repressed; independent newspapers exist but journalists can be arrested, newspapers seized, and news organizations undermined by harsh taxes and regulations. What then is the role of France in the democratic process of the country?</w:t>
      </w:r>
    </w:p>
    <w:p>
      <w:pPr>
        <w:pStyle w:val="Normal"/>
        <w:spacing w:lineRule="auto" w:line="480"/>
        <w:rPr>
          <w:i/>
          <w:i/>
        </w:rPr>
      </w:pPr>
      <w:r>
        <w:rPr>
          <w:i/>
        </w:rPr>
        <w:t>Filling the Scholarly Void</w:t>
      </w:r>
    </w:p>
    <w:p>
      <w:pPr>
        <w:pStyle w:val="Normal"/>
        <w:spacing w:lineRule="auto" w:line="480"/>
        <w:ind w:firstLine="720"/>
        <w:rPr/>
      </w:pPr>
      <w:r>
        <w:rPr/>
        <w:t>The study was inspired by the fact that scholars usually overlook or ignore the role of external forces in the political reform processes of African states and by the fact that the central African sub-region is often ignored in Anglo-American settings. The proposed work highlights dependency theory to explain the subservience of Cameroon to France and uses theories of street-level bureaucracy to analyze the international bureaucracy of the metropolitan and peripheral states. I will focus on three types of activities carried out by metropolitan states that are particularly likely to affect popular perception of the political reform process: the significance of aid to the process, the part played by metropolitan states in the conduct of elections, and the part played by metropolitan states in the suppression of opposition force. The literature review shall explain what has been done in previous research related to the study. It comprises prior research in the area of study and review of related literature. Literatures on the idea of “Greater France” and those of the impact of the activities of the French and Chinese governments to the democratization of Cameroon shall be examined.</w:t>
      </w:r>
    </w:p>
    <w:p>
      <w:pPr>
        <w:pStyle w:val="Normal"/>
        <w:spacing w:lineRule="auto" w:line="480"/>
        <w:ind w:firstLine="720"/>
        <w:rPr/>
      </w:pPr>
      <w:r>
        <w:rPr/>
        <w:t>Data collection instruments will include personal interviews and questionnaires. The multistage method sampling technique is used by determining the best way of obtaining a representative sample not only on the basis of avoiding bias but also on the basis of the characteristics of study. Data will be collected through secondary and primary sources including records of aid, the face-to-face interview, and questionnaires. The survey research design would be used with scientific considerations. Since the study is ongoing, the results of the study shall be summarized and any conclusions resulting from statistical analysis of data shall be explained. From the work done, perceived recommendations include the granting of aid as reward for democratization; preventing the political elite from entering EU countries, the USA, and Canada; and strengthening civic organizations and opposition forces in the country.</w:t>
      </w:r>
    </w:p>
    <w:p>
      <w:pPr>
        <w:pStyle w:val="Normal"/>
        <w:spacing w:lineRule="auto" w:line="480"/>
        <w:rPr>
          <w:i/>
          <w:i/>
        </w:rPr>
      </w:pPr>
      <w:r>
        <w:rPr>
          <w:i/>
        </w:rPr>
        <w:t>Notes</w:t>
      </w:r>
    </w:p>
    <w:p>
      <w:pPr>
        <w:pStyle w:val="Footnote"/>
        <w:spacing w:lineRule="auto" w:line="480"/>
        <w:jc w:val="both"/>
        <w:rPr/>
      </w:pPr>
      <w:r>
        <w:rPr>
          <w:sz w:val="24"/>
          <w:szCs w:val="24"/>
        </w:rPr>
        <w:t xml:space="preserve"> </w:t>
      </w:r>
      <w:r>
        <w:rPr>
          <w:sz w:val="24"/>
          <w:szCs w:val="24"/>
        </w:rPr>
        <w:t>Jacques Chirac insisted at the time the national conference in Benin was unfolding that multi-party politics might not be right for Africa (Robinson 1994, 576–610).</w:t>
      </w:r>
    </w:p>
    <w:p>
      <w:pPr>
        <w:pStyle w:val="Normal"/>
        <w:spacing w:lineRule="auto" w:line="480"/>
        <w:rPr/>
      </w:pPr>
      <w:r>
        <w:rPr>
          <w:rStyle w:val="FootnoteCharacters"/>
        </w:rPr>
        <w:t>2</w:t>
      </w:r>
      <w:r>
        <w:rPr/>
        <w:t xml:space="preserve"> The opposites of the 1789 values were considered to be the search for totalitarianism, the quest for the romantic and emotional, and the demand for equality for all (Hyden 1997, 3).</w:t>
      </w:r>
    </w:p>
    <w:p>
      <w:pPr>
        <w:pStyle w:val="Normal"/>
        <w:spacing w:lineRule="auto" w:line="480"/>
        <w:rPr>
          <w:i/>
          <w:i/>
        </w:rPr>
      </w:pPr>
      <w:r>
        <w:rPr>
          <w:i/>
        </w:rPr>
        <w:t>References</w:t>
      </w:r>
    </w:p>
    <w:p>
      <w:pPr>
        <w:pStyle w:val="Normal"/>
        <w:spacing w:lineRule="auto" w:line="480"/>
        <w:ind w:left="720" w:hanging="720"/>
        <w:rPr/>
      </w:pPr>
      <w:r>
        <w:rPr/>
        <w:t xml:space="preserve">Bratton, M., and Nicolas van de Walle. 1997. “Towards Governance in Africa: Popular Demands and State Responses.” In </w:t>
      </w:r>
      <w:r>
        <w:rPr>
          <w:i/>
        </w:rPr>
        <w:t>Governance and Politics in Africa</w:t>
      </w:r>
      <w:r>
        <w:rPr/>
        <w:t>, ed. G. Hyden and M. Bratton.</w:t>
      </w:r>
      <w:r>
        <w:rPr>
          <w:i/>
        </w:rPr>
        <w:t xml:space="preserve"> </w:t>
      </w:r>
      <w:r>
        <w:rPr/>
        <w:t>Boulder, CO: Lynne Rienner.</w:t>
      </w:r>
    </w:p>
    <w:p>
      <w:pPr>
        <w:pStyle w:val="Normal"/>
        <w:spacing w:lineRule="auto" w:line="480"/>
        <w:ind w:left="720" w:hanging="720"/>
        <w:rPr/>
      </w:pPr>
      <w:r>
        <w:rPr/>
        <w:t xml:space="preserve">Clark, F. J., and David E. Gardinier, eds. 1997. </w:t>
      </w:r>
      <w:r>
        <w:rPr>
          <w:i/>
        </w:rPr>
        <w:t xml:space="preserve">Political Reform in Francophone </w:t>
      </w:r>
      <w:r>
        <w:rPr/>
        <w:t>Africa. London: Westview</w:t>
      </w:r>
    </w:p>
    <w:p>
      <w:pPr>
        <w:pStyle w:val="Normal"/>
        <w:spacing w:lineRule="auto" w:line="480"/>
        <w:ind w:left="720" w:hanging="720"/>
        <w:rPr/>
      </w:pPr>
      <w:r>
        <w:rPr/>
        <w:t xml:space="preserve">Hyden, G. 1997. “Governance and the Study of Politics.” In </w:t>
      </w:r>
      <w:r>
        <w:rPr>
          <w:i/>
        </w:rPr>
        <w:t>Governance and Politics in Africa</w:t>
      </w:r>
      <w:r>
        <w:rPr/>
        <w:t>, ed. G. Hyden and M. Bratton.</w:t>
      </w:r>
      <w:r>
        <w:rPr>
          <w:i/>
        </w:rPr>
        <w:t xml:space="preserve"> </w:t>
      </w:r>
      <w:r>
        <w:rPr/>
        <w:t>Boulder, CO: Lynne Rienner.</w:t>
      </w:r>
    </w:p>
    <w:p>
      <w:pPr>
        <w:pStyle w:val="Normal"/>
        <w:spacing w:lineRule="auto" w:line="480"/>
        <w:ind w:left="720" w:hanging="720"/>
        <w:rPr/>
      </w:pPr>
      <w:r>
        <w:rPr>
          <w:i/>
        </w:rPr>
        <w:t>Le Monde</w:t>
      </w:r>
      <w:r>
        <w:rPr/>
        <w:t>. 1990. “Le sieziéme sommet franco—africaine de la Baule.” June 20.</w:t>
      </w:r>
    </w:p>
    <w:p>
      <w:pPr>
        <w:pStyle w:val="Normal"/>
        <w:spacing w:lineRule="auto" w:line="480"/>
        <w:ind w:left="720" w:hanging="720"/>
        <w:rPr>
          <w:b/>
          <w:b/>
        </w:rPr>
      </w:pPr>
      <w:r>
        <w:rPr/>
        <w:t xml:space="preserve">Robinson, T. P. 1994. “The National Conference Phenomenon in Francophone Africa.” </w:t>
      </w:r>
      <w:r>
        <w:rPr>
          <w:i/>
        </w:rPr>
        <w:t>Comparative Studies in Society and History</w:t>
      </w:r>
      <w:r>
        <w:rPr/>
        <w:t xml:space="preserve"> 36 (July). </w:t>
      </w:r>
    </w:p>
    <w:p>
      <w:pPr>
        <w:pStyle w:val="Normal"/>
        <w:spacing w:lineRule="auto" w:line="480"/>
        <w:ind w:left="720" w:hanging="720"/>
        <w:rPr/>
      </w:pPr>
      <w:r>
        <w:rPr/>
        <w:t xml:space="preserve">van de Walle, Nicolas. 2002. “Elections without Democracy: Africa’s Range of Regimes.” </w:t>
      </w:r>
      <w:r>
        <w:rPr>
          <w:i/>
        </w:rPr>
        <w:t xml:space="preserve">Journal of Democracy </w:t>
      </w:r>
      <w:r>
        <w:rPr/>
        <w:t>13 (2).</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rPr/>
      </w:pPr>
      <w:r>
        <w:rPr/>
      </w:r>
    </w:p>
    <w:p>
      <w:pPr>
        <w:sectPr>
          <w:headerReference w:type="default" r:id="rId2"/>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pPr>
    </w:p>
    <w:p>
      <w:pPr>
        <w:pStyle w:val="Normal"/>
        <w:spacing w:lineRule="auto" w:line="480"/>
        <w:rPr/>
      </w:pPr>
      <w:r>
        <w:rPr>
          <w:b/>
        </w:rPr>
        <w:t>Promoting Democracy in Africa: The Difficult Takeoff of Mauritanian Civilian-Military Democracy</w:t>
      </w:r>
    </w:p>
    <w:p>
      <w:pPr>
        <w:pStyle w:val="Normal"/>
        <w:spacing w:lineRule="auto" w:line="480"/>
        <w:rPr/>
      </w:pPr>
      <w:r>
        <w:rPr/>
        <w:t>El Hassen Ould Ahmed, Humphrey Fellow, Penn State University</w:t>
      </w:r>
    </w:p>
    <w:p>
      <w:pPr>
        <w:pStyle w:val="Normal"/>
        <w:ind w:left="706" w:hanging="0"/>
        <w:rPr/>
      </w:pPr>
      <w:r>
        <w:rPr>
          <w:i/>
        </w:rPr>
        <w:t>At the outset, it must be noted that disengagement (Military disengagement from politics) is both an elusive goal and a slippery concept. Given the ease of a subsequent re-engagement, how firm a commitment by the military and political leaders is necessary for long-term success?</w:t>
      </w:r>
      <w:r>
        <w:rPr/>
        <w:t xml:space="preserve"> (Welch 1986, 67)</w:t>
      </w:r>
    </w:p>
    <w:p>
      <w:pPr>
        <w:pStyle w:val="Normal"/>
        <w:spacing w:lineRule="auto" w:line="480"/>
        <w:ind w:firstLine="709"/>
        <w:rPr/>
      </w:pPr>
      <w:r>
        <w:rPr/>
      </w:r>
    </w:p>
    <w:p>
      <w:pPr>
        <w:pStyle w:val="Normal"/>
        <w:spacing w:lineRule="auto" w:line="480"/>
        <w:ind w:firstLine="709"/>
        <w:rPr/>
      </w:pPr>
      <w:r>
        <w:rPr/>
        <w:t xml:space="preserve">The project I presented at the </w:t>
      </w:r>
      <w:r>
        <w:rPr>
          <w:color w:val="000000"/>
        </w:rPr>
        <w:t>2009 APSA Workshop on African Elections and Democracy</w:t>
      </w:r>
      <w:r>
        <w:rPr/>
        <w:t xml:space="preserve"> deals with the problematic intrusion of the military institution into what is supposedly a space reserved for civilians in democratic countries. However, the focus is set on Mauritania as a uniquely interesting case study. That is, my approach consists of reading real-life politics through fiction to make the latter more relevant to daily life. The challenge is to make what is supposedly abstract and fictitiously aloof from real life come closer to people and help them see through it a reflection of reality. Since literature is the mirror of the society and the reservoir of human habits, practices, and philosophy, it shall be dealt with from such a perspective. Furthermore, the African twentieth-century novel is notorious for its heavy load of politics. It is in fact a documentation of African politics throughout its different stages. The African novel played a key role in the struggle for liberation, yet the same writers switched immediately their criticism to fellow African leaders as they started to go astray. That is, what is happening in the African political arena is reflected faithfully in fiction and therefore the Mauritanian case fits very well in this spectrum.</w:t>
      </w:r>
    </w:p>
    <w:p>
      <w:pPr>
        <w:pStyle w:val="Normal"/>
        <w:spacing w:lineRule="auto" w:line="480"/>
        <w:ind w:firstLine="709"/>
        <w:rPr/>
      </w:pPr>
      <w:r>
        <w:rPr/>
        <w:t xml:space="preserve">The Mauritanian case is very intriguing to the point that it drives the observer to the verge of pessimism. The country started its post-independence political life with an elected civilian government before it dwindled very quickly into an endless saga of military coups and counter-coups. Since 1978 the country has witnessed five successful military coups, the latest of which took place August 6, 2008. The latest coup has its particularity of being staged against the first president democratically elected in a process qualified as free and fair. Yet the same illegitimate military coup was converted successfully into what can be called the first Mauritanian </w:t>
      </w:r>
      <w:r>
        <w:rPr>
          <w:iCs/>
        </w:rPr>
        <w:t>electoral coup</w:t>
      </w:r>
      <w:r>
        <w:rPr/>
        <w:t xml:space="preserve">. That is, Mauritania now has its first military president democratically elected. All international and national observers who were present in the country agree on the fact that the elections were fair and square and that there was no apparent fraud or manipulation of the voters’ numbers. However, the major opposition parties’ leaders claim that there was massive fraud and not only do the votes need to be recounted but chemical analysis needs to be done on the ballot papers. Once again Mauritania comes back to the starting point to re-launch a new political life that only God knows where it will take the whole country. In fact, the new president may be tempted to follow the example of other presidents who change their constitutions successfully or die trying to do so. In this case, the ghost of a military intervention will be lurking around the corner awaiting the right time to blow up the system. </w:t>
      </w:r>
    </w:p>
    <w:p>
      <w:pPr>
        <w:pStyle w:val="Normal"/>
        <w:spacing w:lineRule="auto" w:line="480"/>
        <w:ind w:firstLine="709"/>
        <w:rPr/>
      </w:pPr>
      <w:r>
        <w:rPr/>
        <w:t xml:space="preserve">Now, the one recurrent question is about whether or not it is possible to put an end to the vicious circle in which Mauritania has found itself? What should be done to rescue a system from its self-destruction from within? What is there to be fixed to create conducive conditions for a sustainable democracy in Mauritania? Is the problem with Mauritania structural or ideological or just an excessive obsession with power? </w:t>
      </w:r>
    </w:p>
    <w:p>
      <w:pPr>
        <w:pStyle w:val="Normal"/>
        <w:tabs>
          <w:tab w:val="clear" w:pos="720"/>
          <w:tab w:val="left" w:pos="8550" w:leader="none"/>
        </w:tabs>
        <w:spacing w:lineRule="auto" w:line="480"/>
        <w:ind w:firstLine="709"/>
        <w:rPr/>
      </w:pPr>
      <w:r>
        <w:rPr/>
        <w:t xml:space="preserve">Attending the workshop provided a great opportunity for more constructive interaction with colleagues and leaders of the major Ghanaian democratic institutions. Having the opportunity to look at the Ghanaian democratic system from inside was very helpful because it provided invaluable information about what works and what may need some improvements. It also provided a new hope in the future of the continent as a whole. The example of democracy in Ghana with its imperfections still challenges the well-established African literary tradition that paints the continent as a unique place where it is next to impossible to set up a sustainable democracy. Hopefully, the Ghanaian example should not be the exception that confirms the rule of arbitrariness, authoritarianism, dictatorship, tyranny, and totalitarianism. We also hope the Ghanaian example should not suffer the kind of setback we have seen so far blowing across the continent. </w:t>
      </w:r>
    </w:p>
    <w:p>
      <w:pPr>
        <w:pStyle w:val="Normal"/>
        <w:tabs>
          <w:tab w:val="clear" w:pos="720"/>
          <w:tab w:val="left" w:pos="8550" w:leader="none"/>
        </w:tabs>
        <w:spacing w:lineRule="auto" w:line="480"/>
        <w:ind w:firstLine="709"/>
        <w:rPr/>
      </w:pPr>
      <w:r>
        <w:rPr/>
        <w:t>In order to probe the dubious relationship between the military institutions, the politicians, and other influential Mauritanian key actors, we may need to investigate further the existing relationship between tribes, chieftains, clans, and ethnic groups on the one hand and the military institutions on the other. The traditional centers of power deserve more attention. The dynamics that move power in a politico-military system that has always driven politicians to a merciless and fatal clan war deserve deeper and more detailed study to understand how useful literature may be for politicians in terms of paving the path for which kind of society they want to live in tomorrow. It also helps educate people about politics and politicians of the continent.</w:t>
      </w:r>
    </w:p>
    <w:p>
      <w:pPr>
        <w:pStyle w:val="Normal"/>
        <w:tabs>
          <w:tab w:val="clear" w:pos="720"/>
          <w:tab w:val="left" w:pos="8550" w:leader="none"/>
        </w:tabs>
        <w:spacing w:lineRule="auto" w:line="480"/>
        <w:ind w:firstLine="709"/>
        <w:rPr/>
      </w:pPr>
      <w:r>
        <w:rPr/>
      </w:r>
    </w:p>
    <w:p>
      <w:pPr>
        <w:pStyle w:val="Normal"/>
        <w:tabs>
          <w:tab w:val="clear" w:pos="720"/>
          <w:tab w:val="left" w:pos="8550" w:leader="none"/>
        </w:tabs>
        <w:spacing w:lineRule="auto" w:line="480"/>
        <w:rPr>
          <w:b/>
          <w:b/>
        </w:rPr>
      </w:pPr>
      <w:r>
        <w:rPr>
          <w:b/>
        </w:rPr>
        <w:t>References</w:t>
      </w:r>
    </w:p>
    <w:p>
      <w:pPr>
        <w:pStyle w:val="Normal"/>
        <w:tabs>
          <w:tab w:val="left" w:pos="720" w:leader="none"/>
          <w:tab w:val="left" w:pos="8550" w:leader="none"/>
        </w:tabs>
        <w:spacing w:lineRule="auto" w:line="480"/>
        <w:ind w:left="720" w:hanging="720"/>
        <w:rPr/>
      </w:pPr>
      <w:r>
        <w:rPr/>
        <w:t xml:space="preserve">Welch Jr., Claude. 1986. “Military Disengagement from Politics: Incentives and Obstacles in Political Change.” In </w:t>
      </w:r>
      <w:r>
        <w:rPr>
          <w:i/>
        </w:rPr>
        <w:t>Military Power and Politics in Black Africa</w:t>
      </w:r>
      <w:r>
        <w:rPr/>
        <w:t>, ed. Simon Baynham. London: Croom Helm.</w:t>
      </w:r>
      <w:r>
        <w:br w:type="page"/>
      </w:r>
    </w:p>
    <w:p>
      <w:pPr>
        <w:pStyle w:val="Normal"/>
        <w:spacing w:lineRule="auto" w:line="480"/>
        <w:rPr>
          <w:b/>
          <w:b/>
        </w:rPr>
      </w:pPr>
      <w:r>
        <w:rPr>
          <w:b/>
        </w:rPr>
        <w:t>Electoral Systems, Political Behavior, and Democratic Instability in Niger Republic</w:t>
      </w:r>
    </w:p>
    <w:p>
      <w:pPr>
        <w:pStyle w:val="Normal"/>
        <w:spacing w:lineRule="auto" w:line="480"/>
        <w:rPr/>
      </w:pPr>
      <w:bookmarkStart w:id="0" w:name="OLE_LINK2"/>
      <w:bookmarkStart w:id="1" w:name="OLE_LINK1"/>
      <w:r>
        <w:rPr/>
        <w:t>Saidou Abdoul Karim</w:t>
      </w:r>
      <w:bookmarkEnd w:id="0"/>
      <w:bookmarkEnd w:id="1"/>
      <w:r>
        <w:rPr/>
        <w:t>, Institute for Governance and Development, Burkina Faso</w:t>
      </w:r>
    </w:p>
    <w:p>
      <w:pPr>
        <w:pStyle w:val="Normal"/>
        <w:spacing w:lineRule="auto" w:line="480"/>
        <w:rPr/>
      </w:pPr>
      <w:r>
        <w:rPr/>
      </w:r>
    </w:p>
    <w:p>
      <w:pPr>
        <w:pStyle w:val="Normal"/>
        <w:spacing w:lineRule="auto" w:line="480"/>
        <w:ind w:firstLine="720"/>
        <w:rPr/>
      </w:pPr>
      <w:r>
        <w:rPr/>
        <w:t xml:space="preserve">My ongoing research examines electoral systems and democratic consolidation in Niger. My research analyses how changes in electoral systems between the Third and the Fifth Republics affected democratic stability and to what extent it influenced political behavior. I presented my research to the </w:t>
      </w:r>
      <w:r>
        <w:rPr>
          <w:color w:val="000000"/>
        </w:rPr>
        <w:t>2009 APSA Workshop on African Elections and Democracy</w:t>
      </w:r>
      <w:r>
        <w:rPr/>
        <w:t xml:space="preserve"> in Accra. Participation in the workshop helped me modify my research proposal in three major areas, as I had the opportunity to review current literature on electoral systems and parties from U.S. scholars and experts in African politics. </w:t>
      </w:r>
    </w:p>
    <w:p>
      <w:pPr>
        <w:pStyle w:val="Normal"/>
        <w:spacing w:lineRule="auto" w:line="480"/>
        <w:rPr>
          <w:i/>
          <w:i/>
        </w:rPr>
      </w:pPr>
      <w:r>
        <w:rPr>
          <w:i/>
        </w:rPr>
        <w:t>Research Problematic</w:t>
      </w:r>
    </w:p>
    <w:p>
      <w:pPr>
        <w:pStyle w:val="Normal"/>
        <w:spacing w:lineRule="auto" w:line="480"/>
        <w:ind w:firstLine="708"/>
        <w:rPr/>
      </w:pPr>
      <w:r>
        <w:rPr/>
        <w:t xml:space="preserve">I received helpful comments from the workshop participants in the following areas. The most significant is the necessity to adopt a comparative approach, that is, to compare how different institutions (electoral systems) lead to different outcomes (institutional stability, political behavior, etc.). Electoral systems are critical aspects of democratic governance (Lijphart 1994). As major institutions of democracy, electoral systems are not politically neutral, not only by their implications in terms of power sharing between actors, but also in terms of consolidating or destabilizing democracy (Hall and Taylor 1997). </w:t>
      </w:r>
    </w:p>
    <w:p>
      <w:pPr>
        <w:pStyle w:val="Normal"/>
        <w:spacing w:lineRule="auto" w:line="480"/>
        <w:ind w:firstLine="708"/>
        <w:rPr/>
      </w:pPr>
      <w:r>
        <w:rPr/>
        <w:t xml:space="preserve">Depending on specific historical experience around the world, different electoral systems have had different political outcomes. Plurality electoral systems and proportional representation (PR) as the major systems around the world produce different results depending on what outcomes are pursued by political actors (Duverger 1972). The adoption of a particular system revolves around the choice between two alternatives: the need to secure fair and equal representation of all political views in the polity or the necessity to consolidate stability and government effectiveness. </w:t>
      </w:r>
    </w:p>
    <w:p>
      <w:pPr>
        <w:pStyle w:val="Normal"/>
        <w:spacing w:lineRule="auto" w:line="480"/>
        <w:ind w:firstLine="708"/>
        <w:rPr/>
      </w:pPr>
      <w:r>
        <w:rPr/>
        <w:t xml:space="preserve">From the experience of Niger, it seems that during the Third Republic (1993–1996) PR </w:t>
      </w:r>
      <w:r>
        <w:rPr>
          <w:i/>
        </w:rPr>
        <w:t xml:space="preserve">au plus fort reste </w:t>
      </w:r>
      <w:r>
        <w:rPr/>
        <w:t>(largest reminder method)</w:t>
      </w:r>
      <w:r>
        <w:rPr>
          <w:i/>
        </w:rPr>
        <w:t xml:space="preserve"> </w:t>
      </w:r>
      <w:r>
        <w:rPr/>
        <w:t>was associated</w:t>
      </w:r>
      <w:r>
        <w:rPr>
          <w:i/>
        </w:rPr>
        <w:t xml:space="preserve"> </w:t>
      </w:r>
      <w:r>
        <w:rPr/>
        <w:t xml:space="preserve">with instability due to the high number of parties represented in parliament. Political “transhumance” led to </w:t>
      </w:r>
      <w:r>
        <w:rPr>
          <w:i/>
        </w:rPr>
        <w:t>cohabitation</w:t>
      </w:r>
      <w:r>
        <w:rPr/>
        <w:t xml:space="preserve">, a situation whereby the head of state was compelled to share powers with a prime minister supported by the Parliament. The political tension resulted in a military coup d’etat in January 1996 (Niandou 2001, 312–13). The introduction of PR </w:t>
      </w:r>
      <w:r>
        <w:rPr>
          <w:i/>
        </w:rPr>
        <w:t>à la plus forte moyenne</w:t>
      </w:r>
      <w:r>
        <w:rPr/>
        <w:t xml:space="preserve"> (highest averages method) in the Fifth Republic (1999–to date) seems to have different political outcomes. As a variant of PR, the highest averages method is more favorable to major parties. The impact of the change was twofold: the number of parties in Parliament was reduced, and institutional relations between executive and legislature became more stable. This was a departure from the tense relations between these two arms of government in the Third Republic. The study will examine the extent to which changes in electoral systems shape strategies and behavior of political parties. In the same vein, I will try to appreciate how the constraints imposed by the new electoral system affected democratic stability. My research will focus on comparative analysis on the Third and Fifth Republic.</w:t>
      </w:r>
    </w:p>
    <w:p>
      <w:pPr>
        <w:pStyle w:val="Normal"/>
        <w:spacing w:lineRule="auto" w:line="480"/>
        <w:rPr/>
      </w:pPr>
      <w:r>
        <w:rPr>
          <w:i/>
        </w:rPr>
        <w:t>Theoretical Framework</w:t>
      </w:r>
    </w:p>
    <w:p>
      <w:pPr>
        <w:pStyle w:val="Normal"/>
        <w:spacing w:lineRule="auto" w:line="480"/>
        <w:ind w:firstLine="708"/>
        <w:rPr/>
      </w:pPr>
      <w:r>
        <w:rPr/>
        <w:t xml:space="preserve">The discussions on electoral systems and elections reinforced my contention that institutions matter. I was able to isolate some specific and useful propositions of new institutionalism to analyze the impact of electoral systems on democratic stability. The new institutionalism is very relevant in explaining the impact of electoral system on political behavior and democratic stability. Three main propositions of this theory are critical for my work. </w:t>
      </w:r>
    </w:p>
    <w:p>
      <w:pPr>
        <w:pStyle w:val="Normal"/>
        <w:spacing w:lineRule="auto" w:line="480"/>
        <w:ind w:firstLine="708"/>
        <w:rPr/>
      </w:pPr>
      <w:r>
        <w:rPr/>
        <w:t xml:space="preserve">The first is that institutions are not neutral in terms of power relations (Gazibo and Jenson 2004, 209). Different electoral systems distribute political resources unequally between political parties. The preference of the ruling parties on plurality system and the preference of minor parties for PR is an indication of the political implications of electoral systems. The second proposition is that institutions have the capacity to structure political behavior. Actors are influenced by rules and norms defined by institutions that impact on the way political actors perceive their interests and how they behave in the political arena. In Niger, empirical observation suggests that after the adoption of proportional system </w:t>
      </w:r>
      <w:r>
        <w:rPr>
          <w:i/>
        </w:rPr>
        <w:t>à la plus forte moyenne</w:t>
      </w:r>
      <w:r>
        <w:rPr/>
        <w:t xml:space="preserve">, many minor parties entered into coalition with other influential parties and then were able to get a seat in Parliament. </w:t>
      </w:r>
    </w:p>
    <w:p>
      <w:pPr>
        <w:pStyle w:val="Normal"/>
        <w:spacing w:lineRule="auto" w:line="480"/>
        <w:ind w:firstLine="708"/>
        <w:rPr/>
      </w:pPr>
      <w:r>
        <w:rPr/>
        <w:t>This was a new phenomenon. In fact, in the previous elections, coalitions were made only during the second round of presidential elections. Coalition during legislative elections was unknown in Nigerien politics. I will investigate whether this change in political behavior has been induced by the new institutional arrangement. Furthermore, the minor parties are relocating their activities at the local level, since it has become difficult for them to assert themselves at the national level. Many of these parties are concentrating their activities at the local level. Thanks to the decentralization process that started effectively with local government elections in 2004.</w:t>
      </w:r>
    </w:p>
    <w:p>
      <w:pPr>
        <w:pStyle w:val="Normal"/>
        <w:spacing w:lineRule="auto" w:line="480"/>
        <w:ind w:firstLine="708"/>
        <w:rPr/>
      </w:pPr>
      <w:r>
        <w:rPr/>
        <w:t xml:space="preserve">The third proposition to be tested is whether electoral change has brought about more institutional stability in the system. I plan to examine the executive-legislature relationships during the two periods (Third and Fifth Republic) to assess the impact of electoral system on democratic stability. However, it appears that the adoption of the new electoral system does not reduce the proliferation of political parties (Gazibo 2002, 5). The logic behind the policy of adopting the highest averages method was to create fewer incentives for creating small parties in the system. But experience has showed that the number of parties has increased from 1993 to date. People continue to vote for these small parties even though they are aware that they have no chance capturing power. The implication of this trend is that institutions are not the only determinant of political behavior. Alternative explanation is necessary. </w:t>
      </w:r>
    </w:p>
    <w:p>
      <w:pPr>
        <w:pStyle w:val="Normal"/>
        <w:spacing w:lineRule="auto" w:line="480"/>
        <w:rPr>
          <w:b/>
          <w:b/>
        </w:rPr>
      </w:pPr>
      <w:r>
        <w:rPr>
          <w:b/>
        </w:rPr>
      </w:r>
    </w:p>
    <w:p>
      <w:pPr>
        <w:pStyle w:val="Normal"/>
        <w:spacing w:lineRule="auto" w:line="480"/>
        <w:rPr>
          <w:i/>
          <w:i/>
        </w:rPr>
      </w:pPr>
      <w:r>
        <w:rPr>
          <w:i/>
        </w:rPr>
        <w:t>References</w:t>
      </w:r>
    </w:p>
    <w:p>
      <w:pPr>
        <w:pStyle w:val="Normal"/>
        <w:tabs>
          <w:tab w:val="clear" w:pos="720"/>
          <w:tab w:val="left" w:pos="709" w:leader="none"/>
          <w:tab w:val="left" w:pos="7380" w:leader="none"/>
        </w:tabs>
        <w:spacing w:lineRule="auto" w:line="480"/>
        <w:ind w:left="706" w:hanging="706"/>
        <w:rPr/>
      </w:pPr>
      <w:r>
        <w:rPr/>
        <w:t xml:space="preserve">Duverger, Maurice. 1972. </w:t>
      </w:r>
      <w:r>
        <w:rPr>
          <w:i/>
        </w:rPr>
        <w:t>Party Politics and Pressure Groups</w:t>
      </w:r>
      <w:r>
        <w:rPr/>
        <w:t>. New York: Thomas Y. Crowell</w:t>
      </w:r>
    </w:p>
    <w:p>
      <w:pPr>
        <w:pStyle w:val="Normal"/>
        <w:ind w:left="720" w:hanging="720"/>
        <w:rPr>
          <w:lang w:val="it-IT"/>
        </w:rPr>
      </w:pPr>
      <w:r>
        <w:rPr/>
        <w:t>Gazibo, Mamoudou, with Jane Jenson. 2004</w:t>
      </w:r>
      <w:r>
        <w:rPr>
          <w:i/>
        </w:rPr>
        <w:t>. La Politique Comparée: Fondements, Enjeux et Approches Théoriques</w:t>
      </w:r>
      <w:r>
        <w:rPr>
          <w:lang w:val="it-IT"/>
        </w:rPr>
        <w:t>. Montréal: Presses de l’Université de Montréal.</w:t>
      </w:r>
    </w:p>
    <w:p>
      <w:pPr>
        <w:pStyle w:val="Normal"/>
        <w:ind w:left="720" w:hanging="0"/>
        <w:rPr>
          <w:lang w:val="it-IT"/>
        </w:rPr>
      </w:pPr>
      <w:r>
        <w:rPr>
          <w:lang w:val="it-IT"/>
        </w:rPr>
      </w:r>
    </w:p>
    <w:p>
      <w:pPr>
        <w:pStyle w:val="Normal"/>
        <w:tabs>
          <w:tab w:val="clear" w:pos="720"/>
          <w:tab w:val="left" w:pos="709" w:leader="none"/>
          <w:tab w:val="left" w:pos="7380" w:leader="none"/>
        </w:tabs>
        <w:ind w:left="706" w:hanging="706"/>
        <w:rPr/>
      </w:pPr>
      <w:r>
        <w:rPr/>
        <w:t>Gazibo, Mamoudou. 2002. “Les vertus des procédures démocratiques: vote et transformation des comportements politiques au Niger.” Presented at the workshop Voter en Afrique, Cean, Bordeaux.</w:t>
      </w:r>
    </w:p>
    <w:p>
      <w:pPr>
        <w:pStyle w:val="Normal"/>
        <w:ind w:left="706" w:hanging="706"/>
        <w:rPr/>
      </w:pPr>
      <w:r>
        <w:rPr/>
        <w:t xml:space="preserve">Hall, Peter, and Rosemary Taylor. 1997. “La Science Politique et les Trois Institutionnalismes.” </w:t>
      </w:r>
      <w:r>
        <w:rPr>
          <w:i/>
          <w:iCs/>
        </w:rPr>
        <w:t>Revue Française de Science Politique</w:t>
      </w:r>
      <w:r>
        <w:rPr/>
        <w:t xml:space="preserve"> 47 (3–4): 469–94.</w:t>
      </w:r>
    </w:p>
    <w:p>
      <w:pPr>
        <w:pStyle w:val="Normal"/>
        <w:ind w:left="706" w:hanging="706"/>
        <w:rPr/>
      </w:pPr>
      <w:r>
        <w:rPr/>
        <w:t xml:space="preserve">Lijphart, Arend. 1994. </w:t>
      </w:r>
      <w:r>
        <w:rPr>
          <w:i/>
        </w:rPr>
        <w:t>Electoral Systems and Party Systems: A Study of Twenty-Seven Democracies 1945–1990</w:t>
      </w:r>
      <w:r>
        <w:rPr/>
        <w:t>. Oxford: Oxford University Press.</w:t>
      </w:r>
    </w:p>
    <w:p>
      <w:pPr>
        <w:pStyle w:val="Normal"/>
        <w:ind w:left="720" w:hanging="720"/>
        <w:rPr/>
      </w:pPr>
      <w:r>
        <w:rPr/>
        <w:t xml:space="preserve">Niandou, Souley Abdoulaye. 2001. “La Démocratisation au Niger: Bilan Critique.” In </w:t>
      </w:r>
      <w:r>
        <w:rPr>
          <w:i/>
        </w:rPr>
        <w:t>Niger: Etat et démocratie</w:t>
      </w:r>
      <w:r>
        <w:rPr/>
        <w:t>,</w:t>
      </w:r>
      <w:r>
        <w:rPr>
          <w:i/>
        </w:rPr>
        <w:t xml:space="preserve"> </w:t>
      </w:r>
      <w:r>
        <w:rPr/>
        <w:t>ed. Kimba Idrissa. Paris: L’Harmattan, 387–19.</w:t>
      </w:r>
      <w:r>
        <w:br w:type="page"/>
      </w:r>
    </w:p>
    <w:p>
      <w:pPr>
        <w:pStyle w:val="Normal"/>
        <w:spacing w:lineRule="auto" w:line="480"/>
        <w:ind w:left="720" w:hanging="720"/>
        <w:rPr>
          <w:b/>
          <w:b/>
        </w:rPr>
      </w:pPr>
      <w:r>
        <w:rPr>
          <w:b/>
        </w:rPr>
        <w:t>State Building, Social Service Provision, and Democratic Consolidation in Mali</w:t>
      </w:r>
    </w:p>
    <w:p>
      <w:pPr>
        <w:pStyle w:val="Normal"/>
        <w:spacing w:lineRule="auto" w:line="480"/>
        <w:rPr/>
      </w:pPr>
      <w:r>
        <w:rPr/>
        <w:t>Jaimie Bleck, Cornell University</w:t>
      </w:r>
    </w:p>
    <w:p>
      <w:pPr>
        <w:pStyle w:val="Normal"/>
        <w:spacing w:lineRule="auto" w:line="480"/>
        <w:rPr/>
      </w:pPr>
      <w:r>
        <w:rPr/>
      </w:r>
    </w:p>
    <w:p>
      <w:pPr>
        <w:pStyle w:val="Normal"/>
        <w:spacing w:lineRule="auto" w:line="480"/>
        <w:ind w:firstLine="720"/>
        <w:rPr/>
      </w:pPr>
      <w:r>
        <w:rPr/>
        <w:t xml:space="preserve">The </w:t>
      </w:r>
      <w:r>
        <w:rPr>
          <w:color w:val="000000"/>
        </w:rPr>
        <w:t>2009 APSA Workshop on African Elections and Democracy</w:t>
      </w:r>
      <w:r>
        <w:rPr/>
        <w:t xml:space="preserve"> had an immeasurable impact on my research. I came to Accra at the midpoint of my fieldwork in Mali. The timing of the conference offered me a chance to step back and gain greater perspective on my dissertation project. I transitioned from conducting household interviews with Malian citizens to grappling with institutional issues at the national and regional levels. This experience helped me to better situate my own research in the comparative African context and challenged me to further explore the micro-level political dynamics driving Malian political participation.</w:t>
      </w:r>
    </w:p>
    <w:p>
      <w:pPr>
        <w:pStyle w:val="Normal"/>
        <w:spacing w:lineRule="auto" w:line="480"/>
        <w:ind w:firstLine="720"/>
        <w:rPr/>
      </w:pPr>
      <w:r>
        <w:rPr/>
        <w:t>My dissertation project examines the intersection of state building, social service provision, and democratic consolidation. By combining my original survey data of 900 households, interviews with 200 university students as well as educators and government officials, and GPS data on school infrastructure with sub-national ministry data on voting and education provision, I examine the link between education and political attitudes and behavior of Malian citizens. There has been a long-theorized link between education, civil society, and democracy. Education provision is thought to socialize future citizens, establish legitimacy for the state, strengthen civil society, and creating better democratic consumers. However, we know very little about how and if education has a democracy-producing effect in the context of nascent democracies with decentralization programs and liberalized education sectors. My project fills this void, by providing data on the effect of social service provision on citizens’ attitudes toward the state and their levels of political participation.</w:t>
      </w:r>
    </w:p>
    <w:p>
      <w:pPr>
        <w:pStyle w:val="Normal"/>
        <w:spacing w:lineRule="auto" w:line="480"/>
        <w:ind w:firstLine="720"/>
        <w:rPr/>
      </w:pPr>
      <w:r>
        <w:rPr/>
        <w:t>Mali transitioned to democracy in 1992. Since this transition, Mali, like many other sub-Saharan countries, has also succeeded in dramatically expanding access to primary school.</w:t>
      </w:r>
      <w:r>
        <w:rPr>
          <w:vertAlign w:val="superscript"/>
        </w:rPr>
        <w:t>1</w:t>
      </w:r>
      <w:r>
        <w:rPr/>
        <w:t xml:space="preserve"> Primary-school enrollment rates have gone from less than 30% in the pre-democratic era to more than 77% in 2007.</w:t>
      </w:r>
      <w:r>
        <w:rPr>
          <w:vertAlign w:val="superscript"/>
        </w:rPr>
        <w:t>2</w:t>
      </w:r>
      <w:r>
        <w:rPr/>
        <w:t xml:space="preserve"> Donors have encouraged the liberalization of the education sector as a strategy to expand access and as a result Mali has witnessed the growth of madrassas, private schools, and community schools.</w:t>
      </w:r>
      <w:r>
        <w:rPr>
          <w:vertAlign w:val="superscript"/>
        </w:rPr>
        <w:t>3</w:t>
      </w:r>
      <w:r>
        <w:rPr/>
        <w:t xml:space="preserve"> Increased access to education has been pitched through the rubric of decentralization; community and public schools have encouraged the active participation of parents in the management of schools. In the wake of these tremendous changes, my project examines how citizens’ experiences with different education providers (public, private, community schools, Christian schools, Koranic schools, and madrassas) affect their ability and willingness to participate in politics. For instance, are parents with greater access to social services more eager to likely engage in politics (vote, participate in an electoral campaign, contact their local representatives)? Are parents who send their children to community-managed or public schools with participatory governing councils more likely to engage in politics than those who send their children to religious or private schools? Are children who go through the public school system more likely to be politically active than their peers in religious or private schools?</w:t>
      </w:r>
    </w:p>
    <w:p>
      <w:pPr>
        <w:pStyle w:val="Normal"/>
        <w:spacing w:lineRule="auto" w:line="480"/>
        <w:ind w:firstLine="720"/>
        <w:rPr/>
      </w:pPr>
      <w:r>
        <w:rPr/>
        <w:t>I was able to present my research at the conference. This deadline forced me to take stock of the work that I had been doing over the last five months. I received excellent feedback on ways that I could use different methods to test the relationships between education provision and political participation as well as the data that I needed to gather in order to further test my initial findings. It was satisfying to know that my African colleagues thought that my research questions were important and relevant for the continent as a whole. I entered the conference with a focus on citizenship and political participation. However, the discussions from the conference reminded me of the importance of the variation in formal and informal political institutions that may exist at a sub-national level. Comments from the conference have really inspired me to pursue more voting and political party data than I had originally planned on collecting.</w:t>
      </w:r>
    </w:p>
    <w:p>
      <w:pPr>
        <w:pStyle w:val="Normal"/>
        <w:spacing w:lineRule="auto" w:line="480"/>
        <w:ind w:firstLine="720"/>
        <w:rPr/>
      </w:pPr>
      <w:r>
        <w:rPr/>
        <w:t>In addition to helping me to refine my research project, the conference offered me a wealth of comparative knowledge to help situate my case within African politics. The conference field trips to visit political parties, parliament, the electoral commission, and independent research institutions increased my knowledge of Ghanaian politics. In the context of these meetings, I was able to get a better sense of the obstacles to deepening democracy in Mali as well as the obstacles that remain for the continent as a whole. I was also able to sit down with participants from other Francophone countries (Burkina Faso, Niger, Mauritania, and Cameroon) to learn more about the major political players and parties in their countries and to understand some of the main institutional similarities among French-speaking states that distinguish them from our Anglophone counterparts. Researching in the U.S., or even in a single African country, it is often quite difficult to access this kind of comparative empirical information, so this experience offered a tremendous opportunity to catalogue information and to elucidate important cross-country research for the future.</w:t>
      </w:r>
    </w:p>
    <w:p>
      <w:pPr>
        <w:pStyle w:val="Normal"/>
        <w:spacing w:lineRule="auto" w:line="480"/>
        <w:ind w:firstLine="720"/>
        <w:rPr/>
      </w:pPr>
      <w:r>
        <w:rPr/>
        <w:t xml:space="preserve">After the formal workshop hours, there were countless venues for informal intellectual exchange whether on the basketball court, during communal meals, or at a </w:t>
      </w:r>
      <w:r>
        <w:rPr>
          <w:i/>
        </w:rPr>
        <w:t>coupé decalé</w:t>
      </w:r>
      <w:r>
        <w:rPr/>
        <w:t xml:space="preserve"> dance club. The workshop leaders fostered an open environment, where all participants could share their experiences and opinions without concern for hierarchy or rank. I learned a great deal from the fellows from African universities, who had a wealth of substantive knowledge of their countries as well as comparative cases across Africa. The other graduate student fellows, who had different methodological and substantive training, were able to challenge and strengthen my work by providing their different perspectives. </w:t>
      </w:r>
    </w:p>
    <w:p>
      <w:pPr>
        <w:pStyle w:val="Normal"/>
        <w:spacing w:lineRule="auto" w:line="480"/>
        <w:ind w:firstLine="720"/>
        <w:rPr/>
      </w:pPr>
      <w:r>
        <w:rPr/>
        <w:t>I have returned to Mali with a clearer sense of what I need to accomplish before I left in December. Fieldwork can often feel rather lonely, but I have returned with a greater community of support. We (the fellows) continue to trade e-mails, photos, academic articles, and Facebook messages. Some of the “Franco-phone crew” is planning cultural exchange trips between our neighboring countries. The graduate students are trying to plan our next reunion on the continent. Of all that I gained at the workshop, I am most excited to have this network of colleagues and friends. I am forever grateful to APSA, the conference organizers and leaders, and most importantly to the generosity, kindness, and openness of the fellow participants.</w:t>
      </w:r>
    </w:p>
    <w:p>
      <w:pPr>
        <w:pStyle w:val="Normal"/>
        <w:spacing w:lineRule="auto" w:line="480"/>
        <w:rPr>
          <w:b/>
          <w:b/>
        </w:rPr>
      </w:pPr>
      <w:r>
        <w:rPr>
          <w:b/>
        </w:rPr>
        <w:t>Notes</w:t>
      </w:r>
    </w:p>
    <w:p>
      <w:pPr>
        <w:pStyle w:val="Footnote"/>
        <w:spacing w:lineRule="auto" w:line="480"/>
        <w:rPr/>
      </w:pPr>
      <w:r>
        <w:rPr>
          <w:sz w:val="24"/>
          <w:szCs w:val="24"/>
        </w:rPr>
        <w:t xml:space="preserve"> </w:t>
      </w:r>
      <w:r>
        <w:rPr>
          <w:sz w:val="24"/>
          <w:szCs w:val="24"/>
        </w:rPr>
        <w:t>Between 1999–2004, primary school enrollment in sub-Saharan Africa increased by 27% (see the EFA Monitoring Report 2007 at http://www.unesco.org/en/efareport/reports/2007-early-childhood/).</w:t>
      </w:r>
    </w:p>
    <w:p>
      <w:pPr>
        <w:pStyle w:val="Footnote"/>
        <w:spacing w:lineRule="auto" w:line="480"/>
        <w:rPr>
          <w:sz w:val="24"/>
          <w:szCs w:val="24"/>
        </w:rPr>
      </w:pPr>
      <w:r>
        <w:rPr>
          <w:rStyle w:val="FootnoteCharacters"/>
          <w:sz w:val="24"/>
          <w:szCs w:val="24"/>
        </w:rPr>
        <w:t>2</w:t>
      </w:r>
      <w:r>
        <w:rPr>
          <w:sz w:val="24"/>
          <w:szCs w:val="24"/>
        </w:rPr>
        <w:t xml:space="preserve"> Mali Ministry of Education Annual Report 2006–2007.</w:t>
      </w:r>
    </w:p>
    <w:p>
      <w:pPr>
        <w:pStyle w:val="Normal"/>
        <w:spacing w:lineRule="auto" w:line="480"/>
        <w:rPr>
          <w:b/>
          <w:b/>
        </w:rPr>
      </w:pPr>
      <w:r>
        <w:rPr>
          <w:rStyle w:val="FootnoteCharacters"/>
        </w:rPr>
        <w:t>3</w:t>
      </w:r>
      <w:r>
        <w:rPr/>
        <w:t xml:space="preserve"> Private schools are for-profit French language schools, community schools are decentralized community-managed education providers, and madrassas are Arabic language, religious schools that follow a modern curriculum. All these school types are recognized and affiliated with the Malian Ministry of Education. Students in all schools follow government-issued curriculum and take government-issued exams.</w:t>
      </w:r>
      <w:r>
        <w:br w:type="page"/>
      </w:r>
    </w:p>
    <w:p>
      <w:pPr>
        <w:pStyle w:val="Normal"/>
        <w:spacing w:lineRule="auto" w:line="480"/>
        <w:rPr/>
      </w:pPr>
      <w:r>
        <w:rPr>
          <w:b/>
          <w:color w:val="000000"/>
        </w:rPr>
        <w:t>Africa’s Constitutional Renewal: Public Participation in the Twenty-First Century?</w:t>
      </w:r>
    </w:p>
    <w:p>
      <w:pPr>
        <w:pStyle w:val="Normal"/>
        <w:spacing w:lineRule="auto" w:line="480"/>
        <w:rPr/>
      </w:pPr>
      <w:r>
        <w:rPr/>
        <w:t>Clive J Napier, University of South Africa</w:t>
      </w:r>
    </w:p>
    <w:p>
      <w:pPr>
        <w:pStyle w:val="Normal"/>
        <w:spacing w:lineRule="auto" w:line="480"/>
        <w:rPr/>
      </w:pPr>
      <w:r>
        <w:rPr/>
      </w:r>
    </w:p>
    <w:p>
      <w:pPr>
        <w:pStyle w:val="Normal"/>
        <w:spacing w:lineRule="auto" w:line="480"/>
        <w:ind w:firstLine="720"/>
        <w:rPr/>
      </w:pPr>
      <w:r>
        <w:rPr/>
        <w:t>Over the past three decades many African countries have engaged in constitutional renewal or redrafting processes. The purposes of this report as a component of an ongoing and extensive research project on the topic are twofold. The first is to briefly survey some of the literature and initiatives in constitutional renewal in selected African countries, particularly in the twenty-first century. The second is to assess the extent to which the renewal taking place has included a participatory process involving civil society. Constitutional renewal was an important initiative in many countries in Africa in the last two decades of the twentieth century. The underlying assumption in this research project is that constitutional renewal and redrafting initiatives—including degrees of public participation—have important implications for state stability and legitimacy, governance, and democratic processes.</w:t>
      </w:r>
    </w:p>
    <w:p>
      <w:pPr>
        <w:pStyle w:val="Normal"/>
        <w:spacing w:lineRule="auto" w:line="480"/>
        <w:ind w:firstLine="720"/>
        <w:rPr/>
      </w:pPr>
      <w:r>
        <w:rPr/>
        <w:t>The preliminary observation is that constitutionalism and its many dimensions, including the academic literature on constitutionalism, the amending of constitutions, and their re-writing, are at present evident in many African countries and further afield. Besides the practical dimension of constitution amending and writing, the literature on constitutionalism continues to burgeon on Africa in the twenty-first century signifying a continuing academic interest on the topic and the practice of constitution amending and writing. Africa is at present in “The Fourth Phase—Post 1990” (see Napier in Solomon and Liebenberg 2000, 51).</w:t>
      </w:r>
    </w:p>
    <w:p>
      <w:pPr>
        <w:pStyle w:val="Normal"/>
        <w:spacing w:lineRule="auto" w:line="480"/>
        <w:ind w:firstLine="720"/>
        <w:rPr/>
      </w:pPr>
      <w:r>
        <w:rPr/>
        <w:t>An academic and practical interest in constitutionalism and constitutional reform continues through the activities of a number of institutions. For example, the National Democratic Institute for International Affairs (NDI) (2006) lists 11 countries involved in constitutional reform including three African countries. The International Institute for Democracy and Electoral Assistance (International IDEA) also has a vigorous publishing division on constitutionalism and is establishing a Web-based resource center for those participating in constitution building referred to as “ConstitutionNet.”</w:t>
      </w:r>
    </w:p>
    <w:p>
      <w:pPr>
        <w:pStyle w:val="Normal"/>
        <w:spacing w:lineRule="auto" w:line="480"/>
        <w:ind w:firstLine="720"/>
        <w:rPr/>
      </w:pPr>
      <w:r>
        <w:rPr/>
        <w:t>In the practical field the government of Benin together with the African Union (AU) Commission and the International IDEA hosted an African Conference on Constitution Building on November 25–27, 2008. An additional continent-wide initiative giving support to constitutional renewal is the adoption of the African Union Charter on Democracy, Elections and Governance adopted in 2007, and International IDEA and the African Union Commission, which formalized a relationship in a Memorandum of Understanding in June 2007, in which a five-year Joint Action Plan was drafted that included support for constitution-building processes. If participation is accepted as a key to successful constitution renewal, then the question is how to give it substance in the implementation process?</w:t>
      </w:r>
    </w:p>
    <w:p>
      <w:pPr>
        <w:pStyle w:val="Normal"/>
        <w:spacing w:lineRule="auto" w:line="480"/>
        <w:rPr>
          <w:i/>
          <w:i/>
        </w:rPr>
      </w:pPr>
      <w:r>
        <w:rPr>
          <w:i/>
        </w:rPr>
        <w:t>Some Theoretical and Methodological Issues</w:t>
      </w:r>
    </w:p>
    <w:p>
      <w:pPr>
        <w:pStyle w:val="Normal"/>
        <w:spacing w:lineRule="auto" w:line="480"/>
        <w:ind w:firstLine="720"/>
        <w:rPr/>
      </w:pPr>
      <w:r>
        <w:rPr/>
        <w:t>The focus since the early 1990s when many African constitutions were re-drafted was to give greater emphasis to the importance of process-led constitution making. Many new leaders now believe that constitution making must include active participation of the broad spectrum of civil society that has erstwhile been neglected such as professional bodies, student associations, women, workers, and peasants. Their priorities and preferences are considered to be important guidelines for defining the major contours of the constitution and the general political order to be followed (Ihonvbere 2000, 30–32; Akiba 2004,10).</w:t>
      </w:r>
    </w:p>
    <w:p>
      <w:pPr>
        <w:pStyle w:val="Normal"/>
        <w:spacing w:lineRule="auto" w:line="480"/>
        <w:ind w:firstLine="720"/>
        <w:rPr/>
      </w:pPr>
      <w:r>
        <w:rPr/>
        <w:t>Participation in constitution drafting has now become the buzzword and even a right and a necessity. The right, according to the United States Institute of Peace (2003), is established in international declarations and conventions adopted by most countries. In the African context, successive documents and judicial interpretations have emphasized the need for participation such as Article 10.2 of the African Charter on Democracy, Elections and Governance (2007).</w:t>
      </w:r>
    </w:p>
    <w:p>
      <w:pPr>
        <w:pStyle w:val="Normal"/>
        <w:spacing w:lineRule="auto" w:line="480"/>
        <w:ind w:firstLine="720"/>
        <w:rPr/>
      </w:pPr>
      <w:r>
        <w:rPr/>
        <w:t xml:space="preserve">Arising from the belief in the need for public participation is the methodological problem of how to ascertain what progress is being made in specific African countries in following the processes in constitution renewal? This level of reporting on the practical processes involved is most often not covered in the media. The </w:t>
      </w:r>
      <w:r>
        <w:rPr>
          <w:color w:val="000000"/>
        </w:rPr>
        <w:t>2009 APSA Workshop on African Elections and Democracy</w:t>
      </w:r>
      <w:r>
        <w:rPr/>
        <w:t xml:space="preserve"> is valuable to fill some of these gaps through the feedback received from participants located in countries undergoing constitutional renewal.</w:t>
      </w:r>
    </w:p>
    <w:p>
      <w:pPr>
        <w:pStyle w:val="Normal"/>
        <w:spacing w:lineRule="auto" w:line="480"/>
        <w:rPr/>
      </w:pPr>
      <w:r>
        <w:rPr>
          <w:i/>
        </w:rPr>
        <w:t>Constitutional Renewal in the Twenty-First Century</w:t>
      </w:r>
    </w:p>
    <w:p>
      <w:pPr>
        <w:pStyle w:val="Normal"/>
        <w:spacing w:lineRule="auto" w:line="480"/>
        <w:ind w:firstLine="720"/>
        <w:rPr/>
      </w:pPr>
      <w:r>
        <w:rPr/>
        <w:t>The second purpose of this research project is to look at selected examples of constitution writing initiatives in the twenty-first century, and further to argue that constitutional reform or renewal continues generally to be a top-down or a placation process. Much of post-colonial constitutional renewal has been about technical changes or limited amendments to inherited constitutions providing space, for example, for opposition parties to function freely and term limits on presidential candidates. These reforms involved technical experts, legislatures, and protagonists in conflict situations. They are generally elite driven to address exigencies of the day and involve little if any general public participation in the process.</w:t>
      </w:r>
    </w:p>
    <w:p>
      <w:pPr>
        <w:pStyle w:val="Normal"/>
        <w:spacing w:lineRule="auto" w:line="480"/>
        <w:rPr>
          <w:i/>
          <w:i/>
        </w:rPr>
      </w:pPr>
      <w:r>
        <w:rPr>
          <w:i/>
        </w:rPr>
        <w:t>Selected Country Case Studies</w:t>
      </w:r>
    </w:p>
    <w:p>
      <w:pPr>
        <w:pStyle w:val="Normal"/>
        <w:spacing w:lineRule="auto" w:line="480"/>
        <w:ind w:firstLine="720"/>
        <w:rPr/>
      </w:pPr>
      <w:r>
        <w:rPr/>
        <w:t>Initiatives have been undertaken in, for example, Botswana, Cameroon, Nigeria, and Angola to amend their constitutions, and, in the case of Angola, to redraft its constitution. Swaziland is perhaps the pre-eminent example of a country that has undergone a top-down constitutional reform process and still in 2009 has not drafted a constitution broadly acceptable and seen as legitimate in the eyes of the people of that country. Kenya embarked upon an elite constitutional redrafting process following a disputed election result. Like Zimbabwe, several elite constitutional review and amending processes were initiated from the time of independence in 1963. In the late 1990s, government and civil society groupings were brought together to review the Kenyan constitution. The process in reviewing this constitution was to be people driven and to be inclusive of the Kenyan people. Zimbabwe as of 2009 is undergoing a constitution redrafting process in an attempt to address the dire economic crisis in that country—following violent conflict and a disputed election result. The redrafting process is essentially being undertaken by political elites.</w:t>
      </w:r>
    </w:p>
    <w:p>
      <w:pPr>
        <w:pStyle w:val="Normal"/>
        <w:spacing w:lineRule="auto" w:line="480"/>
        <w:rPr>
          <w:i/>
          <w:i/>
        </w:rPr>
      </w:pPr>
      <w:r>
        <w:rPr>
          <w:i/>
        </w:rPr>
        <w:t>Preliminary Conclusions</w:t>
      </w:r>
    </w:p>
    <w:p>
      <w:pPr>
        <w:pStyle w:val="Normal"/>
        <w:spacing w:lineRule="auto" w:line="480"/>
        <w:ind w:firstLine="720"/>
        <w:rPr/>
      </w:pPr>
      <w:r>
        <w:rPr/>
        <w:t xml:space="preserve">Depending upon the nature of the constitutional amendments, the levels of participation vary considerably in the African context. Limited changes are initiated within legislatures by individuals and have very little reference to even party or community participation. Brokered deals between competing parties may also not involve much participation beyond those negotiating the deal, whereas initiatives to re-draft constitutions </w:t>
      </w:r>
      <w:r>
        <w:rPr>
          <w:i/>
        </w:rPr>
        <w:t>ab initio</w:t>
      </w:r>
      <w:r>
        <w:rPr/>
        <w:t xml:space="preserve"> may involve general public participation but are limited in their occurrence. International and continental initiatives may involve many individuals but not necessarily those affected by a constitutional change. A new approach involving a public participatory process is gradually being accepted in some parts of the continent although severe reversals of this process took place in Zimbabwe and Kenya following disputed election results.</w:t>
      </w:r>
    </w:p>
    <w:p>
      <w:pPr>
        <w:pStyle w:val="Normal"/>
        <w:spacing w:lineRule="auto" w:line="480"/>
        <w:ind w:firstLine="720"/>
        <w:rPr/>
      </w:pPr>
      <w:r>
        <w:rPr/>
        <w:t>Countries in crisis are not following broad-based participatory processes in constitution re-drafting. South Africa and Namibia were exceptions. Commitment to public participatory processes in constitution redrafting amongst elites and civil society is required before such a process can succeed. There is often resistance amongst certain key groups who are likely to be deprived of special relationships and access to resources by such changes. Public participation is now in many parts of the world promoted as a right and a necessity not only with regard to conventional policy making processes but also constitution drafting processes. Difficulties still remain with regard to the implementation of constitution drafting processes - how in practical terms to involve civil society in such a process to ensure that the outcome is legitimate and functional. The preliminary findings of this ongoing research project are that the constitutional renewal process in Africa in the twenty-first century is largely elite driven with limited participation by civil society.</w:t>
      </w:r>
    </w:p>
    <w:p>
      <w:pPr>
        <w:pStyle w:val="Normal"/>
        <w:spacing w:lineRule="auto" w:line="480"/>
        <w:rPr/>
      </w:pPr>
      <w:r>
        <w:rPr/>
      </w:r>
    </w:p>
    <w:p>
      <w:pPr>
        <w:pStyle w:val="Normal"/>
        <w:spacing w:lineRule="auto" w:line="480"/>
        <w:rPr>
          <w:i/>
          <w:i/>
        </w:rPr>
      </w:pPr>
      <w:r>
        <w:rPr>
          <w:i/>
        </w:rPr>
        <w:t>References</w:t>
      </w:r>
    </w:p>
    <w:p>
      <w:pPr>
        <w:pStyle w:val="Normal"/>
        <w:spacing w:lineRule="auto" w:line="480"/>
        <w:ind w:left="720" w:hanging="720"/>
        <w:rPr/>
      </w:pPr>
      <w:r>
        <w:rPr/>
        <w:t>African Union Charter on Democracy, Elections and Governance. 2007. Adopted by the Eighth Ordinary Session of the Assembly, Addis Ababa, Ethiopia, January 30. http://www.ipu.org/idd-E.</w:t>
      </w:r>
    </w:p>
    <w:p>
      <w:pPr>
        <w:pStyle w:val="Normal"/>
        <w:spacing w:lineRule="auto" w:line="480"/>
        <w:ind w:left="720" w:hanging="720"/>
        <w:rPr/>
      </w:pPr>
      <w:r>
        <w:rPr/>
        <w:t xml:space="preserve">Akiba, O.2004. Constitutionalism and Society in Africa. Burlington: USA CDD. Occasional Paper Series No 4. London: Centre for Democracy and Development. </w:t>
      </w:r>
    </w:p>
    <w:p>
      <w:pPr>
        <w:pStyle w:val="Normal"/>
        <w:spacing w:lineRule="auto" w:line="480"/>
        <w:ind w:left="720" w:hanging="720"/>
        <w:rPr/>
      </w:pPr>
      <w:r>
        <w:rPr/>
        <w:t>Ihonvbere, J. O. 2000. “Towards a New Constitutionalism in Africa.” CDD Occasional paper series no 4. London: Centre for Democracy and Development.</w:t>
      </w:r>
    </w:p>
    <w:p>
      <w:pPr>
        <w:pStyle w:val="Normal"/>
        <w:spacing w:lineRule="auto" w:line="480"/>
        <w:ind w:left="720" w:hanging="720"/>
        <w:rPr/>
      </w:pPr>
      <w:r>
        <w:rPr>
          <w:lang w:val="de-DE"/>
        </w:rPr>
        <w:t xml:space="preserve">Solomon, H. Liebenberg, I., eds. 2000. </w:t>
      </w:r>
      <w:r>
        <w:rPr>
          <w:i/>
        </w:rPr>
        <w:t>Consolidation of Democracy in Africa. A View from the South</w:t>
      </w:r>
      <w:r>
        <w:rPr/>
        <w:t>. Aldershot: Ashgate.</w:t>
      </w:r>
    </w:p>
    <w:p>
      <w:pPr>
        <w:pStyle w:val="Normal"/>
        <w:spacing w:lineRule="auto" w:line="480"/>
        <w:rPr/>
      </w:pPr>
      <w:r>
        <w:rPr/>
        <w:t>United States Institute of Peace. Democratic Constitution Making. 2003. Special Report 107, July. www.usip.org.</w:t>
      </w:r>
      <w:r>
        <w:br w:type="page"/>
      </w:r>
    </w:p>
    <w:p>
      <w:pPr>
        <w:pStyle w:val="Normal"/>
        <w:spacing w:lineRule="auto" w:line="480"/>
        <w:rPr>
          <w:b/>
          <w:b/>
        </w:rPr>
      </w:pPr>
      <w:r>
        <w:rPr>
          <w:b/>
        </w:rPr>
        <w:t>Election Observation and Monitoring in the West Africa Sub-Region: The Nigerian Experience</w:t>
      </w:r>
    </w:p>
    <w:p>
      <w:pPr>
        <w:pStyle w:val="Normal"/>
        <w:spacing w:lineRule="auto" w:line="480"/>
        <w:rPr/>
      </w:pPr>
      <w:r>
        <w:rPr/>
        <w:t>Mashood O. Omotosho, Obafemi Awolowo University, Nigeria</w:t>
      </w:r>
    </w:p>
    <w:p>
      <w:pPr>
        <w:pStyle w:val="Normal"/>
        <w:autoSpaceDE w:val="false"/>
        <w:spacing w:lineRule="auto" w:line="480"/>
        <w:rPr>
          <w:b/>
          <w:b/>
        </w:rPr>
      </w:pPr>
      <w:r>
        <w:rPr>
          <w:b/>
        </w:rPr>
      </w:r>
    </w:p>
    <w:p>
      <w:pPr>
        <w:pStyle w:val="Normal"/>
        <w:spacing w:lineRule="auto" w:line="480"/>
        <w:ind w:firstLine="720"/>
        <w:rPr/>
      </w:pPr>
      <w:r>
        <w:rPr/>
        <w:t xml:space="preserve">Election monitoring can be argued to be the observation of elections by one or more independent parties </w:t>
      </w:r>
      <w:r>
        <w:rPr>
          <w:rStyle w:val="Colbcopybody1"/>
          <w:color w:val="000000"/>
          <w:sz w:val="24"/>
          <w:szCs w:val="24"/>
        </w:rPr>
        <w:t xml:space="preserve">to support efforts at strengthening democratic processes and ensure that the conduct of the elections meet at least the minimum international standards. </w:t>
      </w:r>
      <w:r>
        <w:rPr/>
        <w:t xml:space="preserve">Election observation and monitoring have become accepted practices in assessing the conduct of elections in the emerging democracies of the West African sub-region. </w:t>
      </w:r>
      <w:r>
        <w:rPr>
          <w:rStyle w:val="Colbcopybody1"/>
          <w:color w:val="000000"/>
          <w:sz w:val="24"/>
          <w:szCs w:val="24"/>
        </w:rPr>
        <w:t>According to Brahn (</w:t>
      </w:r>
      <w:r>
        <w:rPr/>
        <w:t>2004),</w:t>
      </w:r>
      <w:r>
        <w:rPr>
          <w:rStyle w:val="Colbcopybody1"/>
          <w:color w:val="000000"/>
          <w:sz w:val="24"/>
          <w:szCs w:val="24"/>
        </w:rPr>
        <w:t xml:space="preserve"> election monitoring is a process</w:t>
      </w:r>
      <w:r>
        <w:rPr/>
        <w:t xml:space="preserve"> where international observers make an assessment whether the electoral process was democratic or not. </w:t>
      </w:r>
    </w:p>
    <w:p>
      <w:pPr>
        <w:pStyle w:val="Normal"/>
        <w:autoSpaceDE w:val="false"/>
        <w:spacing w:lineRule="auto" w:line="480"/>
        <w:ind w:firstLine="720"/>
        <w:rPr/>
      </w:pPr>
      <w:r>
        <w:rPr/>
        <w:t>My research therefore seeks to address fundamental issues surrounding the credibility and relevance of election observation and monitoring teams in the democratic consolidation in Nigeria. That is, to what extent can we justify election observation and monitoring as important aspects of democratization project in Nigeria? I also assess the dynamics and politics of election observation and monitoring in Nigeria. In the final analysis, I make empirical suggestions on the operationalization of electoral observers vis-à-vis the promotion of liberal democracy in the Nigeria.</w:t>
      </w:r>
    </w:p>
    <w:p>
      <w:pPr>
        <w:pStyle w:val="Normal"/>
        <w:autoSpaceDE w:val="false"/>
        <w:spacing w:lineRule="auto" w:line="480"/>
        <w:rPr>
          <w:i/>
          <w:i/>
        </w:rPr>
      </w:pPr>
      <w:r>
        <w:rPr>
          <w:i/>
        </w:rPr>
        <w:t>Election Observation and Monitoring in Nigeria</w:t>
      </w:r>
    </w:p>
    <w:p>
      <w:pPr>
        <w:pStyle w:val="Normal"/>
        <w:autoSpaceDE w:val="false"/>
        <w:spacing w:lineRule="auto" w:line="480"/>
        <w:ind w:firstLine="720"/>
        <w:rPr/>
      </w:pPr>
      <w:r>
        <w:rPr/>
        <w:t xml:space="preserve">Since the annulment of the 1993 general election under the military regime of General Ibrahim Babangida, elections in Nigeria have been characterized by the presence of election observers and monitoring teams, both at the local and international levels. They have become parts of the formal structure within the electoral system in Nigeria. The participation of monitoring organizations in the electoral process in Nigeria is undoubtedly due to the concern for electoral fraud, irregularities and violence being perpetuated during elections. This concern is justifiable considering the many irregularities that took place during the 1999 general elections (a “transition election” from military to civilian rule), the 2003 general elections that marked the first time since independence that an elected civilian government has successfully administered an election, and the 2007 general elections that marked the first transition from one elected government to another. </w:t>
      </w:r>
    </w:p>
    <w:p>
      <w:pPr>
        <w:pStyle w:val="Normal"/>
        <w:autoSpaceDE w:val="false"/>
        <w:spacing w:lineRule="auto" w:line="480"/>
        <w:ind w:firstLine="720"/>
        <w:rPr/>
      </w:pPr>
      <w:r>
        <w:rPr/>
        <w:t xml:space="preserve">A wide range of international organizations and local activists were engaged in the business of election monitoring in Nigeria. The United Nations since 1992, through its Electoral Assistance Division, holds the record for the number of operations it has participated in. </w:t>
      </w:r>
      <w:r>
        <w:rPr>
          <w:bCs/>
        </w:rPr>
        <w:t xml:space="preserve">Other international organizations that are involved in election monitoring in Nigeria include the European Union, African Union, Carter Center, and the </w:t>
      </w:r>
      <w:r>
        <w:rPr>
          <w:rStyle w:val="Colbcopybody1"/>
          <w:color w:val="000000"/>
          <w:sz w:val="24"/>
          <w:szCs w:val="24"/>
        </w:rPr>
        <w:t>Economic Community of West African States (ECOWAS).</w:t>
      </w:r>
      <w:r>
        <w:rPr>
          <w:bCs/>
        </w:rPr>
        <w:t xml:space="preserve"> </w:t>
      </w:r>
      <w:r>
        <w:rPr/>
        <w:t xml:space="preserve">Apart from these international election-monitoring teams, there are independent observers from different parts of the country, among them domestic non-governmental organizations, including the Transition Monitoring Groups, a coalition of 44 human rights organizations. </w:t>
      </w:r>
    </w:p>
    <w:p>
      <w:pPr>
        <w:pStyle w:val="Normal"/>
        <w:spacing w:lineRule="auto" w:line="480"/>
        <w:ind w:firstLine="720"/>
        <w:rPr/>
      </w:pPr>
      <w:r>
        <w:rPr>
          <w:rStyle w:val="Colbcopybody1"/>
          <w:color w:val="000000"/>
          <w:sz w:val="24"/>
          <w:szCs w:val="24"/>
        </w:rPr>
        <w:t>The concerned international organizations may deploy long-term or short-term observers to analyze election rules and regulations, assess voter registration, evaluate election preparations, observe voter education efforts, and monitor the openness of campaigns in the observed country. Information is collected through various means, including meetings with election officials, members of political parties, civil society organizations, and representatives of the international community—this is to ensure free and fair elections. The election observers and monitoring teams provide an impartial assessment of the electoral process and, where relevant, recommend ways to improve the process of future elections and democratization initiatives. It should be emphasized that, while elections are very crucial in democratic governance, the activities of the election observers and monitors alone are not enough to ensure the success of democracy. It is also essential for a country to build accountable, effective political institutions and to ensure that citizens can meaningfully participate in the electoral process and political life of their nation.</w:t>
      </w:r>
    </w:p>
    <w:p>
      <w:pPr>
        <w:pStyle w:val="Normal"/>
        <w:autoSpaceDE w:val="false"/>
        <w:spacing w:lineRule="auto" w:line="480"/>
        <w:ind w:firstLine="720"/>
        <w:rPr/>
      </w:pPr>
      <w:r>
        <w:rPr/>
        <w:t xml:space="preserve">Observers have been widely criticized for choosing not to criticize a number of elections now widely regarded as fraudulent. As I discussed earlier, election monitoring is meant to encourage democratic development and discourages fraudulent electoral practices. However, with the activities of the local and international monitoring teams during the 1999, 2003, and 2007 general elections in Nigeria, there are several criticisms raised in respect of the conduct and strategies of the election monitoring teams. The first one concerns the international observers and the duration of the monitoring mission. This criticism suggests that election monitors are not present in the observed country long enough to have a solid understanding of the political situation. The next disparagement of election monitors deals directly with the quality of the monitoring mission: the monitors are unable to fulfill their duties because of cultural barriers. </w:t>
      </w:r>
    </w:p>
    <w:p>
      <w:pPr>
        <w:pStyle w:val="Normal"/>
        <w:autoSpaceDE w:val="false"/>
        <w:spacing w:lineRule="auto" w:line="480"/>
        <w:ind w:firstLine="720"/>
        <w:rPr>
          <w:bCs/>
        </w:rPr>
      </w:pPr>
      <w:r>
        <w:rPr>
          <w:bCs/>
        </w:rPr>
        <w:t>While the reports of the various monitoring teams did</w:t>
      </w:r>
      <w:r>
        <w:rPr/>
        <w:t xml:space="preserve"> </w:t>
      </w:r>
      <w:r>
        <w:rPr>
          <w:bCs/>
        </w:rPr>
        <w:t>attempt to assess the validity of the electoral process, their differing conclusions have generated further confusion among the electorates and eroded the confidence of the voters.</w:t>
      </w:r>
      <w:r>
        <w:rPr/>
        <w:t xml:space="preserve"> T</w:t>
      </w:r>
      <w:r>
        <w:rPr>
          <w:bCs/>
        </w:rPr>
        <w:t>he reports of the monitoring teams were intended to be unbiased,</w:t>
      </w:r>
      <w:r>
        <w:rPr/>
        <w:t xml:space="preserve"> </w:t>
      </w:r>
      <w:r>
        <w:rPr>
          <w:bCs/>
        </w:rPr>
        <w:t xml:space="preserve">impartial evaluations of the electoral process, but unfortunately they have instead become highly politicized, </w:t>
      </w:r>
      <w:r>
        <w:rPr/>
        <w:t>practicing favoritism, engaging in electoral tourism, and failing to evaluate elections perfectly</w:t>
      </w:r>
      <w:r>
        <w:rPr>
          <w:bCs/>
        </w:rPr>
        <w:t xml:space="preserve">. The inconsistency and divergent reports on the part of the election monitoring teams have left the electorates to wonder about the validity of the election observers’ reports. </w:t>
      </w:r>
      <w:r>
        <w:rPr/>
        <w:t xml:space="preserve">Nevertheless, for a long time to come election monitors will play an important role in the electoral process in Nigeria. </w:t>
      </w:r>
    </w:p>
    <w:p>
      <w:pPr>
        <w:pStyle w:val="Normal"/>
        <w:spacing w:lineRule="auto" w:line="480"/>
        <w:ind w:firstLine="720"/>
        <w:rPr/>
      </w:pPr>
      <w:r>
        <w:rPr/>
        <w:t xml:space="preserve">At this juncture, I need to say that the workshop immensely improved my conceptual analysis and approach to the issue of election observation and monitoring. For instance, the survey instrument, which was operationalized during the workshop, has enhanced my methodological approach in this study. Furthermore, the workshop’s various field trips created linkages for me with major stakeholders in the areas of election and democracy, including Ghana’s Electoral Commission, officials with the two major political parties in Ghana, the NDC and NPP, and officers at the Center for Democratic Development—Ghana. These linkages have been useful in shedding more light on the role of election observers in Ghana’s 2008 general elections. </w:t>
      </w:r>
      <w:r>
        <w:br w:type="page"/>
      </w:r>
    </w:p>
    <w:p>
      <w:pPr>
        <w:pStyle w:val="Normal"/>
        <w:spacing w:lineRule="auto" w:line="480"/>
        <w:rPr>
          <w:b/>
          <w:b/>
        </w:rPr>
      </w:pPr>
      <w:r>
        <w:rPr>
          <w:b/>
        </w:rPr>
        <w:t>Civic Election Observation and General Elections in Ghana under the Fourth Republic: Enhancing Government Legitimacy and Democratization</w:t>
      </w:r>
    </w:p>
    <w:p>
      <w:pPr>
        <w:pStyle w:val="Normal"/>
        <w:spacing w:lineRule="auto" w:line="480"/>
        <w:rPr/>
      </w:pPr>
      <w:r>
        <w:rPr/>
        <w:t>Maame Adwoa A. Gyekye-Jandoh, University of Ghana</w:t>
      </w:r>
    </w:p>
    <w:p>
      <w:pPr>
        <w:pStyle w:val="Normal"/>
        <w:spacing w:lineRule="auto" w:line="480"/>
        <w:rPr/>
      </w:pPr>
      <w:r>
        <w:rPr/>
      </w:r>
    </w:p>
    <w:p>
      <w:pPr>
        <w:pStyle w:val="Normal"/>
        <w:spacing w:lineRule="auto" w:line="480"/>
        <w:ind w:firstLine="720"/>
        <w:rPr/>
      </w:pPr>
      <w:r>
        <w:rPr/>
        <w:t xml:space="preserve">This research is a work in progress that is engaged in examining the role of civil society in Ghanaian elections since the advent of the Fourth Republic in 1992. With respect to this, I am looking at the major activity of civic organizations in Ghanaian elections and how transparent observation conduct may make a difference for peaceful electoral outcomes and for democratic consolidation in Ghana and other African countries. </w:t>
      </w:r>
    </w:p>
    <w:p>
      <w:pPr>
        <w:pStyle w:val="Normal"/>
        <w:spacing w:lineRule="auto" w:line="480"/>
        <w:ind w:firstLine="720"/>
        <w:rPr/>
      </w:pPr>
      <w:r>
        <w:rPr/>
        <w:t xml:space="preserve">Specifically, I am examining the experiences and conduct of domestic election observers during and after the 2008 general elections and comparing these with the activities of domestic observers in 1996, 2000, and 2004 in relation to public acceptance of electoral outcomes and the perception of legitimacy conferred on the new government. The main focus is on the activities of the Network of Domestic Election Observers (NEDEO) that observed the 1996 general elections, and the Coalition of Domestic Election Observers (CODEO) that comprises several civil society organizations that came together in 2000, 2004, and 2008 to monitor the pre-election, election-day, and post-election periods in a bid to stem fraud and ensure that transparent elections would result in free, fair, and legitimate elections and results. Their organization and conduct during the electoral periods, and their impact on the four elections, constitute a major part of the empirical focus of this research. </w:t>
      </w:r>
    </w:p>
    <w:p>
      <w:pPr>
        <w:pStyle w:val="Normal"/>
        <w:spacing w:lineRule="auto" w:line="480"/>
        <w:rPr>
          <w:i/>
          <w:i/>
        </w:rPr>
      </w:pPr>
      <w:r>
        <w:rPr>
          <w:i/>
        </w:rPr>
        <w:t>Methodology and Contribution to Political Science</w:t>
      </w:r>
    </w:p>
    <w:p>
      <w:pPr>
        <w:pStyle w:val="Normal"/>
        <w:spacing w:lineRule="auto" w:line="480"/>
        <w:ind w:firstLine="720"/>
        <w:rPr/>
      </w:pPr>
      <w:r>
        <w:rPr/>
        <w:t>I am undertaking a qualitative and comparative analysis regarding the impact of election observation in the four elections mentioned above. I am using a combination of secondary and primary research methods, supplementing written works with relevant newspaper articles; archived documents from Ghana’s Electoral Commission (EC), the Center for Democratic Development—Ghana (CDD—Ghana), and other civil society organizations; and extensive interviews with some of the domestic election observers and representatives of CODEO who took part in the election observation.</w:t>
      </w:r>
    </w:p>
    <w:p>
      <w:pPr>
        <w:pStyle w:val="Normal"/>
        <w:spacing w:lineRule="auto" w:line="480"/>
        <w:ind w:firstLine="720"/>
        <w:rPr/>
      </w:pPr>
      <w:r>
        <w:rPr/>
        <w:t xml:space="preserve">This research project makes an important contribution to both the empirical and theoretical aspects of democracy. Empirically, we are able to gain in-depth knowledge of Ghana’s electoral system and the way it actually works on the ground on Election Day via the practices and experiences of domestic election observers, as well as how the observers’ reports go a long way in enhancing the legitimacy of the elections or raising doubts and questions. A closer look is taken at the domestic election observers as their numbers and involvement in election observation have gradually eclipsed that of the international observers since 1992. Their involvement imbues more confidence in the electorate about the legitimacy or otherwise of the elections because they are seen as having a local touch and local, more intimate knowledge of the terrain and the people. Such in-depth knowledge will be lost in a general study of several cases; the findings, however, can be used as building blocks of lessons for other countries in Africa, such as Kenya, Nigeria, and Zimbabwe. </w:t>
      </w:r>
    </w:p>
    <w:p>
      <w:pPr>
        <w:pStyle w:val="Normal"/>
        <w:spacing w:lineRule="auto" w:line="480"/>
        <w:ind w:firstLine="720"/>
        <w:rPr/>
      </w:pPr>
      <w:r>
        <w:rPr/>
        <w:t>Theoretically, the study contributes to democratic theorizing, particularly with respect to civil society and its role in democratization. It offers another angle at which to look at civil society and its involvement in pressuring governments to further democratize other than through demonstrations (or mobilization), for example, and shows that for Africa, like other regions of the world, civil society can work towards furtherance of democracy, but not just in the conventionally known and theorized ways (education, holding governments accountable, fostering communal and national identity, and challenging government policy, among others).</w:t>
      </w:r>
    </w:p>
    <w:p>
      <w:pPr>
        <w:pStyle w:val="Normal"/>
        <w:spacing w:lineRule="auto" w:line="480"/>
        <w:rPr>
          <w:i/>
          <w:i/>
        </w:rPr>
      </w:pPr>
      <w:r>
        <w:rPr>
          <w:i/>
        </w:rPr>
        <w:t>Arguments</w:t>
      </w:r>
    </w:p>
    <w:p>
      <w:pPr>
        <w:pStyle w:val="Normal"/>
        <w:spacing w:lineRule="auto" w:line="480"/>
        <w:rPr/>
      </w:pPr>
      <w:r>
        <w:rPr>
          <w:b/>
        </w:rPr>
        <w:tab/>
      </w:r>
      <w:r>
        <w:rPr/>
        <w:t xml:space="preserve">I argue that civil society groups actually pushed the Ghanaian democratic process forward in the post-transition period (1993–present) through domestic observation practices that hindered fraud and enhanced the credibility and transparency of elections—very important for the fact that disputed and flawed elections have derailed many a democratic process in Africa and sometimes led to instability and violent conflict (e.g., Liberia in 1985, Angola in 1992, Sierra Leone in 1998, and Ivory Coast in 2000, as well as Zimbabwe in 2008 and the close call in Kenya in 2007). </w:t>
      </w:r>
    </w:p>
    <w:p>
      <w:pPr>
        <w:pStyle w:val="Normal"/>
        <w:spacing w:lineRule="auto" w:line="480"/>
        <w:ind w:firstLine="720"/>
        <w:rPr/>
      </w:pPr>
      <w:r>
        <w:rPr/>
        <w:t xml:space="preserve">It is of crucial importance that domestic and international election observation take place during the electoral period (pre-election, particularly Election Day, and post-election) to imbue the process with neutrality, fairness, transparency, and, ultimately, legitimacy. This study therefore contends that particularly in elections where the stakes are high (as in Ghana’s 2000 and 2008 elections), professional observers and their neutral, effective observation practices are highly important tools for election-outcome acceptance by citizens and all stakeholders and for imbuing new governments with legitimacy. When election outcomes are rejected as illegitimate, it is usually because the election processes themselves are regarded as unfair, nontransparent, and therefore illegitimate. Ineffective and partial observation practices can just as easily contribute to a rejection of election outcomes or disputed elections. </w:t>
      </w:r>
    </w:p>
    <w:p>
      <w:pPr>
        <w:pStyle w:val="Normal"/>
        <w:spacing w:lineRule="auto" w:line="480"/>
        <w:ind w:firstLine="720"/>
        <w:rPr/>
      </w:pPr>
      <w:r>
        <w:rPr/>
        <w:t xml:space="preserve">While elections do not a democracy make, and you can have elections without democracy, you cannot have democracy without elections, as they facilitate participation, choice, competition, and accountability to the electorate. Free and fair elections that have widespread acceptance and that confer legitimacy on a nation’s leaders constitute the </w:t>
      </w:r>
      <w:r>
        <w:rPr>
          <w:i/>
        </w:rPr>
        <w:t>prima facie</w:t>
      </w:r>
      <w:r>
        <w:rPr/>
        <w:t xml:space="preserve"> condition for democratization to take place and increase the chances of further deepening.</w:t>
      </w:r>
    </w:p>
    <w:p>
      <w:pPr>
        <w:pStyle w:val="Normal"/>
        <w:spacing w:lineRule="auto" w:line="480"/>
        <w:rPr>
          <w:i/>
          <w:i/>
        </w:rPr>
      </w:pPr>
      <w:r>
        <w:rPr>
          <w:i/>
        </w:rPr>
        <w:t>Key Preliminary Findings</w:t>
      </w:r>
    </w:p>
    <w:p>
      <w:pPr>
        <w:pStyle w:val="Normal"/>
        <w:spacing w:lineRule="auto" w:line="480"/>
        <w:ind w:firstLine="720"/>
        <w:rPr/>
      </w:pPr>
      <w:r>
        <w:rPr/>
        <w:t>First, one key finding is the reality of the importance of international donor funding for civil societal activities and elections for Ghana and other African countries, at least in the short to medium term (and therefore for democratization). Another significant finding is the fact that democracy is furthered, and democratic reversals precluded, when civil society organizations take the initiative to enhance domestic/societal ownership of the electoral process by taking on active observer roles in elections to help instill credibility and transparency in the electoral process, so that election results are accepted by all (to a large extent) and post-election violence and conflict are prevented, thus allowing the process of democratization or consolidation to continue. The counterfactual could very well have resulted in a breakdown of the electoral process. However, I acknowledge the fact that such local observation of elections is necessary but not sufficient; electoral rules and reforms as have been carried out by the EC since 1996 have also been very important in bringing credibility to the electoral process and enhancing legitimacy of the outcomes.</w:t>
      </w:r>
    </w:p>
    <w:p>
      <w:pPr>
        <w:pStyle w:val="Normal"/>
        <w:spacing w:lineRule="auto" w:line="480"/>
        <w:rPr/>
      </w:pPr>
      <w:r>
        <w:rPr/>
        <w:tab/>
        <w:t xml:space="preserve">In terms of the value-added to my research from the </w:t>
      </w:r>
      <w:r>
        <w:rPr>
          <w:color w:val="000000"/>
        </w:rPr>
        <w:t>2009 APSA Workshop on African Elections and Democracy</w:t>
      </w:r>
      <w:r>
        <w:rPr/>
        <w:t xml:space="preserve">, the workshop’s extensive syllabus and intensive deliberations added theoretical and methodological nuance to my work, especially regarding theory building. Theoretical discussions of electoral systems, political parties and social cleavages, and ethno-religious conflicts and democracy have further enhanced my understanding of the very salient issues that can derail democratization in many African countries. What my research adds to the literature is the salience of election observation practices in making a difference for the acceptance of election outcomes, necessary for consolidating democracy in Africa. Finally, the field trips to the EC, CDD-Ghana, CODEO, and Parliament added value to my work, as we received very valuable information on the elections process and clarification of the way things worked in Ghana that were hitherto not completely clear, such as the PVT (parallel vote tabulation) embarked on by CODEO and the election observation strategy in the 2008 elections. </w:t>
      </w:r>
      <w:r>
        <w:br w:type="page"/>
      </w:r>
    </w:p>
    <w:p>
      <w:pPr>
        <w:pStyle w:val="Normal"/>
        <w:spacing w:lineRule="auto" w:line="480"/>
        <w:rPr>
          <w:b/>
          <w:b/>
        </w:rPr>
      </w:pPr>
      <w:r>
        <w:rPr>
          <w:b/>
        </w:rPr>
        <w:t>Election-related Violence in Ghana during the 2008 General Election</w:t>
      </w:r>
    </w:p>
    <w:p>
      <w:pPr>
        <w:pStyle w:val="Normal"/>
        <w:spacing w:lineRule="auto" w:line="480"/>
        <w:rPr/>
      </w:pPr>
      <w:r>
        <w:rPr/>
        <w:t>Ziblim Iddi, University of Ghana</w:t>
      </w:r>
    </w:p>
    <w:p>
      <w:pPr>
        <w:pStyle w:val="Normal"/>
        <w:spacing w:lineRule="auto" w:line="480"/>
        <w:rPr>
          <w:b/>
          <w:b/>
          <w:u w:val="single"/>
        </w:rPr>
      </w:pPr>
      <w:r>
        <w:rPr>
          <w:b/>
          <w:u w:val="single"/>
        </w:rPr>
      </w:r>
    </w:p>
    <w:p>
      <w:pPr>
        <w:pStyle w:val="Normal"/>
        <w:spacing w:lineRule="auto" w:line="480"/>
        <w:ind w:firstLine="720"/>
        <w:rPr/>
      </w:pPr>
      <w:r>
        <w:rPr/>
        <w:t xml:space="preserve">There is growing evidence in the literature to support the argument that events of political violence increase in number during periods of democratic elections. The political temperature increased during periods of high political competition for obvious reasons, as politicians and their supporters jostle for position to win votes from the electorate. This creates an enabling environment for the perpetration of political violence. The wave of democratic elections across sub-Saharan Africa since the early 1990s has unfortunately witnessed unprecedented levels of political violence in some countries. The political violence in Kenyan and Zimbabwe were high profile and too manifest for the whole world to see. However, there have been latent incidents of political violence during elections in other African countries that hardly attract the attention of the international media, except a few lines in the reports of international election observers. Ghana’s elections in the Fourth Republic have not been an exception to this norm. The country has had its share of political violence during the Republic’s five general elections (1992, 1996, 2000, 2004, and 2008). </w:t>
      </w:r>
    </w:p>
    <w:p>
      <w:pPr>
        <w:pStyle w:val="Normal"/>
        <w:spacing w:lineRule="auto" w:line="480"/>
        <w:ind w:firstLine="720"/>
        <w:rPr/>
      </w:pPr>
      <w:r>
        <w:rPr/>
        <w:t xml:space="preserve">The December 2008 election was a watershed moment in the annals of Ghanaian politics. Never in the history of independent Ghana has a national election been so crucial to the people of Ghana and so closely watched by the international community. The stakes were so high in for several reasons. In the first place, it was the first time in the country’s democratic dispensation, under the Fourth Republic, that none of the political parties contesting the presidential election was fielding a candidate who was the sitting head of state, president, or sitting vice president. None of the presidential candidates enjoyed the full benefits of political incumbency associated with the residency. Both of the two major political parties fielded presidential candidates going into the election on a fairly level playing field with real hopes of winning. For the two main political parties in the country—the then largest opposition National Democratic Congress (NDC) and the former ruling New Patriotic Party (NPP)—it felt like a life and death situation. Having both won two national elections each (1992 and 1996 for the NDC and 2000 and 2004 for the NPP), this election presented an opportunity for one of them to break the election victory tie and win the bragging right of being the political party with most election victories in the Fourth Republic. </w:t>
      </w:r>
    </w:p>
    <w:p>
      <w:pPr>
        <w:pStyle w:val="Normal"/>
        <w:spacing w:lineRule="auto" w:line="480"/>
        <w:ind w:firstLine="720"/>
        <w:rPr/>
      </w:pPr>
      <w:r>
        <w:rPr/>
        <w:t xml:space="preserve">Secondly, the recent discovery of oil in the country also contributed to raising the political stakes in the election. It was clear to all the presidential candidates that the winner of this election will have the fortune of running an oil-rich economy. It is argued that there is an inherent political blessing for any political party that is lucky to be the ruling party when the country starts commercial oil drilling in 2010. The two main political parties were very much aware of this calculation going into the December 2008 elections. </w:t>
      </w:r>
    </w:p>
    <w:p>
      <w:pPr>
        <w:pStyle w:val="Normal"/>
        <w:spacing w:lineRule="auto" w:line="480"/>
        <w:ind w:firstLine="720"/>
        <w:rPr/>
      </w:pPr>
      <w:r>
        <w:rPr/>
        <w:t xml:space="preserve">Finally, on the international front, the recent failed elections in Kenya and Zimbabwe put Ghana in the spotlight as the next likely candidate of failed democracies in Africa. The international community was holding its breath to see which way Ghana would go. There was heightened interest in the country’s electoral process as Ghana was faced with the opportunity of proving the African pessimists wrong. It is against this background that this study seeks to examine Ghana’s electoral process, with specific reference to the prevention and managing of election-related violence in the December 2008 elections. </w:t>
      </w:r>
    </w:p>
    <w:p>
      <w:pPr>
        <w:pStyle w:val="Normal"/>
        <w:spacing w:lineRule="auto" w:line="480"/>
        <w:rPr>
          <w:b/>
          <w:b/>
          <w:u w:val="single"/>
        </w:rPr>
      </w:pPr>
      <w:r>
        <w:rPr>
          <w:b/>
          <w:u w:val="single"/>
        </w:rPr>
      </w:r>
    </w:p>
    <w:p>
      <w:pPr>
        <w:pStyle w:val="Normal"/>
        <w:spacing w:lineRule="auto" w:line="480"/>
        <w:rPr>
          <w:i/>
          <w:i/>
        </w:rPr>
      </w:pPr>
      <w:r>
        <w:rPr>
          <w:i/>
        </w:rPr>
        <w:t>Preliminary Findings</w:t>
      </w:r>
    </w:p>
    <w:p>
      <w:pPr>
        <w:pStyle w:val="Normal"/>
        <w:spacing w:lineRule="auto" w:line="480"/>
        <w:ind w:firstLine="720"/>
        <w:rPr/>
      </w:pPr>
      <w:r>
        <w:rPr/>
        <w:t xml:space="preserve">My preliminary findings based on analysis of data from the Center for Democratic Development—Ghana (CDD—Ghana 2009) confirmed that defacement of political party posters was a major national problem of election-related violence during the December 2008 elections. The practice was grave and widespread in the country. Bawku Central constituency in the country’s Upper East Region recorded the highest incidents of defacement. Political violence may not necessarily manifest in the form of high-profile warfare with its attendant battle-related deaths to yield the intended objective of politicians. (Collier 2009, 7). Defacement of party posters is a subtle form of election-related violence that has the potential of effecting election outcomes and provoking other forms of violence. </w:t>
      </w:r>
    </w:p>
    <w:p>
      <w:pPr>
        <w:pStyle w:val="Normal"/>
        <w:spacing w:lineRule="auto" w:line="480"/>
        <w:ind w:firstLine="720"/>
        <w:rPr/>
      </w:pPr>
      <w:r>
        <w:rPr/>
        <w:t xml:space="preserve">Activities of youth groups affiliated with political parties in the Tamale metropolis in the Northern Region created potential for actual election-related violence in the area. The youth groups were involved in cases of political intimidation and destruction of property in the immediate post-election period. </w:t>
      </w:r>
    </w:p>
    <w:p>
      <w:pPr>
        <w:pStyle w:val="Normal"/>
        <w:spacing w:lineRule="auto" w:line="480"/>
        <w:ind w:firstLine="720"/>
        <w:rPr/>
      </w:pPr>
      <w:r>
        <w:rPr/>
        <w:t>Ethnic conflicts and chieftaincy disputes in the country’s three northern regions assumed political dimensions during the election period. It is argued in the literature that ethnicity in Africa is inherently conflict prone (Ukiwo 2003,118). Politicians capitalized on the existing conflict to mobilize support by using the ethnic conflict to energize their political base. In the Upper East region, the Mamprusis largely supported the New Patriotic Party (NPP) while the Kusasis pitched camp with the National Democratic Congress (NDC). In the Dagbon Traditional Area (DTA) of the Northern region, the Abudus aligned themselves with the NPP while the Andanis supported the NDC. This phenomenon increased the potential for election-related violence in the area, largely motivated by ethnic or chieftaincy differences. Most of the election-related violence incidents recorded in migrant communities populated by internally displaced persons from conflict zones were characterized by the Abudu/Andani or Mamprusi/Kusasi divide. The politicization of conflicts during general elections normally manifest in election-related violence (CDD-Ghana 2009). Finally, the 2008 general election was characterized by a disturbing practice of political interference in the justice system. This phenomenon contributed to a growing culture of impunity in the country. This seriously hampered the adjudication of election-related violence offence cases in the country.</w:t>
      </w:r>
    </w:p>
    <w:p>
      <w:pPr>
        <w:pStyle w:val="Normal"/>
        <w:spacing w:lineRule="auto" w:line="480"/>
        <w:rPr>
          <w:i/>
          <w:i/>
        </w:rPr>
      </w:pPr>
      <w:r>
        <w:rPr>
          <w:i/>
        </w:rPr>
        <w:t>Methodology</w:t>
      </w:r>
    </w:p>
    <w:p>
      <w:pPr>
        <w:pStyle w:val="Normal"/>
        <w:spacing w:lineRule="auto" w:line="480"/>
        <w:ind w:firstLine="720"/>
        <w:rPr/>
      </w:pPr>
      <w:r>
        <w:rPr/>
        <w:t xml:space="preserve">The research adopts a case-study approach in analyzing election-related violence in 25 selected constituencies during the December 2008 elections. It draws extensively from existing data collected by the Center for Democratic Development—Ghana (CDD—Ghana) on managing election violence in the 2008 elections. The objective of the study is to find out whether peace education reduces the potential for election-related violence. Data from constituencies targeted for peace and voter education as well as constituencies that were not covered by civil society organizations in their peace education exercise would be analyze to explore whether there is a correlation between peace education and election-related violence. </w:t>
      </w:r>
    </w:p>
    <w:p>
      <w:pPr>
        <w:pStyle w:val="Normal"/>
        <w:spacing w:lineRule="auto" w:line="480"/>
        <w:ind w:firstLine="720"/>
        <w:rPr>
          <w:b/>
          <w:b/>
        </w:rPr>
      </w:pPr>
      <w:r>
        <w:rPr/>
        <w:t xml:space="preserve">The study also benefits from the scholarly literature and data sets obtained from the </w:t>
      </w:r>
      <w:r>
        <w:rPr>
          <w:color w:val="000000"/>
        </w:rPr>
        <w:t>2009 APSA Workshop on African Elections and Democracy</w:t>
      </w:r>
      <w:r>
        <w:rPr/>
        <w:t xml:space="preserve"> organized in Accra, Ghana. The voluminous literature on election management and political violence enriched the theoretical framework of this study. A presentation of preliminary findings of the research at the workshop provoked intellectual discussion on the subject, thus, exposing the theoretical and methodological weakness of the paper. This will be taking care of in the final work by incorporating useful suggestions made by fellow participants and using the literature to build a sound theoretical framework. In the first place, it was suggested that it would be a good idea not to limit the study to only areas already identified by security experts as conflict-prone constituencies. A cross study of constituencies not known for violence would enrich the analysis. Secondly, it was suggested that I should reduce my variables by consolidating some incidents of election-related violence into groups, further reducing the categories of incidents from nine to six. Finally, my attention was drawn to similar works (completed or in progress) by other researchers. Most significantly, interactions with colleagues from Kenya and Nigeria on political violence in their countries gave me a broader perspective of the phenomenon and helped in shaping my understanding of “high profile violence” during elections. </w:t>
      </w:r>
    </w:p>
    <w:p>
      <w:pPr>
        <w:pStyle w:val="Normal"/>
        <w:spacing w:lineRule="auto" w:line="480"/>
        <w:rPr>
          <w:b/>
          <w:b/>
        </w:rPr>
      </w:pPr>
      <w:r>
        <w:rPr>
          <w:b/>
        </w:rPr>
      </w:r>
    </w:p>
    <w:p>
      <w:pPr>
        <w:pStyle w:val="Normal"/>
        <w:spacing w:lineRule="auto" w:line="480"/>
        <w:rPr>
          <w:i/>
          <w:i/>
        </w:rPr>
      </w:pPr>
      <w:r>
        <w:rPr>
          <w:i/>
        </w:rPr>
        <w:t>References</w:t>
      </w:r>
    </w:p>
    <w:p>
      <w:pPr>
        <w:pStyle w:val="Normal"/>
        <w:spacing w:lineRule="auto" w:line="480"/>
        <w:ind w:left="720" w:hanging="720"/>
        <w:rPr/>
      </w:pPr>
      <w:r>
        <w:rPr/>
        <w:t>CDD—Ghana. 2009. “Report on Conflict Prevention and Management in Election 2008.”</w:t>
      </w:r>
    </w:p>
    <w:p>
      <w:pPr>
        <w:pStyle w:val="Normal"/>
        <w:spacing w:lineRule="auto" w:line="480"/>
        <w:ind w:left="720" w:hanging="720"/>
        <w:rPr/>
      </w:pPr>
      <w:r>
        <w:rPr/>
        <w:t xml:space="preserve">Collier, Paul. 2009. </w:t>
      </w:r>
      <w:r>
        <w:rPr>
          <w:i/>
        </w:rPr>
        <w:t>Wars, Guns, and Votes: Democracy in Dangerous Places</w:t>
      </w:r>
      <w:r>
        <w:rPr/>
        <w:t>. New York: Harper Collins Publishers.</w:t>
      </w:r>
    </w:p>
    <w:p>
      <w:pPr>
        <w:pStyle w:val="Normal"/>
        <w:spacing w:lineRule="auto" w:line="480"/>
        <w:ind w:left="720" w:hanging="720"/>
        <w:rPr>
          <w:b/>
          <w:b/>
          <w:u w:val="single"/>
        </w:rPr>
      </w:pPr>
      <w:r>
        <w:rPr/>
        <w:t xml:space="preserve">Ukiwo, Ukoha. 2003. “Politics, Ethno-religious Conflicts and Democratic Consolidation in Nigeria.” </w:t>
      </w:r>
      <w:r>
        <w:rPr>
          <w:i/>
        </w:rPr>
        <w:t>Journal of Modern African Studies</w:t>
      </w:r>
      <w:r>
        <w:rPr/>
        <w:t xml:space="preserve"> 41:115–38. </w:t>
      </w:r>
      <w:r>
        <w:br w:type="page"/>
      </w:r>
    </w:p>
    <w:p>
      <w:pPr>
        <w:pStyle w:val="Normal"/>
        <w:spacing w:lineRule="auto" w:line="480"/>
        <w:rPr>
          <w:b/>
          <w:b/>
        </w:rPr>
      </w:pPr>
      <w:r>
        <w:rPr>
          <w:b/>
        </w:rPr>
        <w:t>Neo-liberalism and Grassroots Resistance in Ghana: A Historical-Sociological Understanding of the Political Agency of the Subalterns in Africa</w:t>
      </w:r>
    </w:p>
    <w:p>
      <w:pPr>
        <w:pStyle w:val="Normal"/>
        <w:spacing w:lineRule="auto" w:line="480"/>
        <w:rPr/>
      </w:pPr>
      <w:r>
        <w:rPr/>
        <w:t xml:space="preserve">Jasper Ayelazuno, York University </w:t>
      </w:r>
    </w:p>
    <w:p>
      <w:pPr>
        <w:pStyle w:val="NoSpacing"/>
        <w:spacing w:lineRule="auto" w:line="480"/>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480"/>
        <w:ind w:firstLine="720"/>
        <w:rPr/>
      </w:pPr>
      <w:r>
        <w:rPr>
          <w:rFonts w:cs="Times New Roman" w:ascii="Times New Roman" w:hAnsi="Times New Roman"/>
          <w:sz w:val="24"/>
          <w:szCs w:val="24"/>
          <w:lang w:val="en-US"/>
        </w:rPr>
        <w:t xml:space="preserve">The main goal of my current research is to bring into clear focus the intellectual puzzle that my dissertation attempts to unravel, and the intervention it seeks to make, intellectually and politically. In the second part of this note I will mention and react to some of the comments I received from my colleagues when I presented aspects of the proposal of this study at the </w:t>
      </w:r>
      <w:r>
        <w:rPr>
          <w:rFonts w:cs="Times New Roman" w:ascii="Times New Roman" w:hAnsi="Times New Roman"/>
          <w:color w:val="000000"/>
          <w:sz w:val="24"/>
          <w:szCs w:val="24"/>
        </w:rPr>
        <w:t>2009 APSA Workshop on African Elections and Democracy</w:t>
      </w:r>
      <w:r>
        <w:rPr>
          <w:rFonts w:cs="Times New Roman" w:ascii="Times New Roman" w:hAnsi="Times New Roman"/>
          <w:sz w:val="24"/>
          <w:szCs w:val="24"/>
          <w:lang w:val="en-US"/>
        </w:rPr>
        <w:t>.</w:t>
      </w:r>
    </w:p>
    <w:p>
      <w:pPr>
        <w:pStyle w:val="Normal"/>
        <w:spacing w:lineRule="auto" w:line="480"/>
        <w:ind w:firstLine="720"/>
        <w:rPr/>
      </w:pPr>
      <w:r>
        <w:rPr/>
        <w:t xml:space="preserve">My research seeks to understand the political agency of the subalterns in Ghana, and based on that, to muse on how these socially, economically, and politically marginalized citizens can mobilize themselves in the political space created by liberal democracy to resist the “commodification” of their livelihoods by the Ghanaian neo-liberal state. Three mutually reinforcing propositions constitute the foothold of this research: (1) we live in a global neo-liberal social order in which the free market has not only failed to promote the well being of everybody, but has actually made the life chances of the subalterns more and more precarious; (2) the state in Africa in the era of neo-liberalism—whether it is a neo-patrimonial, clientelist, institutionally weak, and dysfunctional one, or the ideal archetypical strong, functional, Weberian one—nonetheless (and most often) works to promote the interest of the capitalist and other cognate powerful and exploitative classes, and not the wellbeing/social protection of the marginalized classes; (3) in these circumstances the subalterns must mobilize collectively to struggle for their social rights from the neo-liberal state, otherwise they will remain marginalized, oppressed, exploited, impoverished, and miserable. </w:t>
      </w:r>
    </w:p>
    <w:p>
      <w:pPr>
        <w:pStyle w:val="Normal"/>
        <w:spacing w:lineRule="auto" w:line="480"/>
        <w:rPr/>
      </w:pPr>
      <w:r>
        <w:rPr/>
        <w:tab/>
        <w:t xml:space="preserve">Why study Ghana? Ghana was one of the first sub-Sahara African countries to implement far-reaching neo-liberal policies in the 1980s, becoming a poster child of the success of the “Washington Consensus” policies in Africa. Since its “founding” elections in 1992, Ghana has also become a model of the success of the “third wave” democracy in Africa. Yet typical of the logic of the neo-liberal system, a few Ghanaians have become wealthier, while the majority (the subalterns) has been marginalized, and their life chances made precarious by the socially deleterious policies of the neo-liberal state. </w:t>
      </w:r>
    </w:p>
    <w:p>
      <w:pPr>
        <w:pStyle w:val="NoSpacing"/>
        <w:spacing w:lineRule="auto" w:line="480"/>
        <w:ind w:firstLine="720"/>
        <w:rPr/>
      </w:pPr>
      <w:r>
        <w:rPr>
          <w:rFonts w:cs="Times New Roman" w:ascii="Times New Roman" w:hAnsi="Times New Roman"/>
          <w:sz w:val="24"/>
          <w:szCs w:val="24"/>
          <w:lang w:val="en-US"/>
        </w:rPr>
        <w:t xml:space="preserve">That being the case, my dissertation does not assume, </w:t>
      </w:r>
      <w:r>
        <w:rPr>
          <w:rFonts w:cs="Times New Roman" w:ascii="Times New Roman" w:hAnsi="Times New Roman"/>
          <w:i/>
          <w:sz w:val="24"/>
          <w:szCs w:val="24"/>
          <w:lang w:val="en-US"/>
        </w:rPr>
        <w:t>a priori</w:t>
      </w:r>
      <w:r>
        <w:rPr>
          <w:rFonts w:cs="Times New Roman" w:ascii="Times New Roman" w:hAnsi="Times New Roman"/>
          <w:sz w:val="24"/>
          <w:szCs w:val="24"/>
          <w:lang w:val="en-US"/>
        </w:rPr>
        <w:t xml:space="preserve">, that resistance or struggle by the subalterns against neo-liberalism is automatic in Ghana, that a Polanyian countermovement against the harshness of the free market is bound to follow in train the emergence of the neo-liberal state in Ghana. Neither does it assume, as in vulgar historical materialism, that a socialist revolution is bound to follow capitalist exploitation, as the exploited class will rise up against their exploiters. To put it bluntly, this study does not assume that marginalization, “commodification,” and exploitation have preordained the subalterns to be revolutionary subjects in the capitalist social order. On the contrary, the intellectual and political point of departure of this study is a critical socio-historical examination of the political agency of the subalterns, so as to arrive at a more realistic assessment of the prospects of popular anti-capitalism, anti-corruption, and anti-oppression struggles in Ghana. </w:t>
      </w:r>
    </w:p>
    <w:p>
      <w:pPr>
        <w:pStyle w:val="NoSpacing"/>
        <w:spacing w:lineRule="auto" w:line="480"/>
        <w:ind w:firstLine="720"/>
        <w:rPr/>
      </w:pPr>
      <w:r>
        <w:rPr>
          <w:rFonts w:cs="Times New Roman" w:ascii="Times New Roman" w:hAnsi="Times New Roman"/>
          <w:sz w:val="24"/>
          <w:szCs w:val="24"/>
          <w:lang w:val="en-US"/>
        </w:rPr>
        <w:t xml:space="preserve">This approach contrasts sharply with the optimism of the extant literature on popular anti-capitalism resistance, driven by the view that a collective consciousness of “commodification” and exploitation is giving rise to a groundswell of grassroots movements against neo-liberalism. So, despite the normative and Marxist tack of my dissertation, I find this body of literature too romantic. There is too much glorification of the rebellious agency of the subalterns, much of which is unhistorical and “unsociological.” This </w:t>
      </w:r>
      <w:r>
        <w:rPr>
          <w:rFonts w:cs="Times New Roman" w:ascii="Times New Roman" w:hAnsi="Times New Roman"/>
          <w:i/>
          <w:sz w:val="24"/>
          <w:szCs w:val="24"/>
          <w:lang w:val="en-US"/>
        </w:rPr>
        <w:t>oeuvre</w:t>
      </w:r>
      <w:r>
        <w:rPr>
          <w:rFonts w:cs="Times New Roman" w:ascii="Times New Roman" w:hAnsi="Times New Roman"/>
          <w:sz w:val="24"/>
          <w:szCs w:val="24"/>
          <w:lang w:val="en-US"/>
        </w:rPr>
        <w:t xml:space="preserve"> of literature fits what Anderson (2000, 14) classified as the “consolation” reaction by the intellectual left to the onslaught of capitalist hegemony. The posture of the intellectual left in this situation is to remain hopeful that capitalism would ultimately be overthrown by the majority of people oppressed and exploited by it. </w:t>
      </w:r>
    </w:p>
    <w:p>
      <w:pPr>
        <w:pStyle w:val="NoSpacing"/>
        <w:spacing w:lineRule="auto" w:line="480"/>
        <w:ind w:firstLine="720"/>
        <w:rPr/>
      </w:pPr>
      <w:r>
        <w:rPr>
          <w:rFonts w:cs="Times New Roman" w:ascii="Times New Roman" w:hAnsi="Times New Roman"/>
          <w:sz w:val="24"/>
          <w:szCs w:val="24"/>
          <w:lang w:val="en-US"/>
        </w:rPr>
        <w:t xml:space="preserve">Ideologically, a Marxist must remain hopeful; for example, that the peasants in the mining communities of Ghana like Dumasi, Teberebie, Prestea, and Tarkwa in the Western region will revolt against the seizure of their farm lands by the Ghanaian neo-liberal state for foreign mining companies to exploit gold deposits. However, intellectually, we must eschew doctrinarism and deal with realities. Thus we must be alert to social-historical evidence that the capacity of the subalterns to revolt is often mediated by specific historical conditions and social structure (Moore 1978; Piven and Cloward 1979). In this sense, I will draw on the works of scholars like E.P. Thompson, Barrington Moore Jr., Mahmood Mamdani, and others to try to understand the political behavior of the subalterns in Ghana in a historical-sociological context. The goal of my dissertation will, therefore, be to try to pin down the specific socio-historical factors—or </w:t>
      </w:r>
      <w:r>
        <w:rPr>
          <w:rFonts w:cs="Times New Roman" w:ascii="Times New Roman" w:hAnsi="Times New Roman"/>
          <w:i/>
          <w:sz w:val="24"/>
          <w:szCs w:val="24"/>
          <w:lang w:val="en-US"/>
        </w:rPr>
        <w:t>variables</w:t>
      </w:r>
      <w:r>
        <w:rPr>
          <w:rFonts w:cs="Times New Roman" w:ascii="Times New Roman" w:hAnsi="Times New Roman"/>
          <w:sz w:val="24"/>
          <w:szCs w:val="24"/>
          <w:lang w:val="en-US"/>
        </w:rPr>
        <w:t>, to use the most popular “methods” terminology of the workshop—underpinning the struggles of the subalterns against specific forms of injustice, exploitation, oppression, and marginalization in time-space. I believe that this approach is theoretically promising, and can better our understanding of the political agency of the subalterns in Africa. If this is true, it would be of practical importance to the intellectual activist—and other activists—interested in grassroots resistance against neo-liberalism and against irresponsible and corrupt African political leaders.</w:t>
      </w:r>
    </w:p>
    <w:p>
      <w:pPr>
        <w:pStyle w:val="NoSpacing"/>
        <w:spacing w:lineRule="auto" w:line="48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spacing w:lineRule="auto" w:line="480"/>
        <w:rPr>
          <w:rFonts w:ascii="Times New Roman" w:hAnsi="Times New Roman" w:cs="Times New Roman"/>
          <w:i/>
          <w:i/>
          <w:sz w:val="24"/>
          <w:szCs w:val="24"/>
          <w:lang w:val="en-US"/>
        </w:rPr>
      </w:pPr>
      <w:r>
        <w:rPr>
          <w:rFonts w:cs="Times New Roman" w:ascii="Times New Roman" w:hAnsi="Times New Roman"/>
          <w:i/>
          <w:sz w:val="24"/>
          <w:szCs w:val="24"/>
          <w:lang w:val="en-US"/>
        </w:rPr>
        <w:t>Reconceptualizing the Subalterns and the Socioeconomic Place of the Researcher</w:t>
      </w:r>
    </w:p>
    <w:p>
      <w:pPr>
        <w:pStyle w:val="NoSpacing"/>
        <w:spacing w:lineRule="auto" w:line="480"/>
        <w:ind w:firstLine="720"/>
        <w:rPr/>
      </w:pPr>
      <w:r>
        <w:rPr>
          <w:rFonts w:cs="Times New Roman" w:ascii="Times New Roman" w:hAnsi="Times New Roman"/>
          <w:sz w:val="24"/>
          <w:szCs w:val="24"/>
          <w:lang w:val="en-US"/>
        </w:rPr>
        <w:t xml:space="preserve">Most of the formal comments I received from my colleagues were mostly on the utility of “the subalterns” as one of the key concepts in my study. Some colleagues thought that the subalterns as a social category did not capture the sweep of people in my study population—hawkers and </w:t>
      </w:r>
      <w:r>
        <w:rPr>
          <w:rFonts w:cs="Times New Roman" w:ascii="Times New Roman" w:hAnsi="Times New Roman"/>
          <w:i/>
          <w:sz w:val="24"/>
          <w:szCs w:val="24"/>
          <w:lang w:val="en-US"/>
        </w:rPr>
        <w:t>kayayee</w:t>
      </w:r>
      <w:r>
        <w:rPr>
          <w:rFonts w:cs="Times New Roman" w:ascii="Times New Roman" w:hAnsi="Times New Roman"/>
          <w:sz w:val="24"/>
          <w:szCs w:val="24"/>
          <w:lang w:val="en-US"/>
        </w:rPr>
        <w:t xml:space="preserve"> (homeless female emigrants from northern Ghana who work as porters) in the cities and peasants in the countryside. I agree with these comments and the suggestion that I will need to problematize the </w:t>
      </w:r>
      <w:r>
        <w:rPr>
          <w:rFonts w:cs="Times New Roman" w:ascii="Times New Roman" w:hAnsi="Times New Roman"/>
          <w:i/>
          <w:sz w:val="24"/>
          <w:szCs w:val="24"/>
          <w:lang w:val="en-US"/>
        </w:rPr>
        <w:t>subalterns</w:t>
      </w:r>
      <w:r>
        <w:rPr>
          <w:rFonts w:cs="Times New Roman" w:ascii="Times New Roman" w:hAnsi="Times New Roman"/>
          <w:sz w:val="24"/>
          <w:szCs w:val="24"/>
          <w:lang w:val="en-US"/>
        </w:rPr>
        <w:t xml:space="preserve"> as a social class that captures the disparate groups of people viewed in my study as marginalized economically, politically, and socially. In this connection, I will be drawing on Gramsci’s insights on this concept and on hegemony to define more precisely my study population. </w:t>
      </w:r>
    </w:p>
    <w:p>
      <w:pPr>
        <w:pStyle w:val="NoSpacing"/>
        <w:spacing w:lineRule="auto" w:line="480"/>
        <w:ind w:firstLine="720"/>
        <w:rPr/>
      </w:pPr>
      <w:r>
        <w:rPr>
          <w:rFonts w:cs="Times New Roman" w:ascii="Times New Roman" w:hAnsi="Times New Roman"/>
          <w:sz w:val="24"/>
          <w:szCs w:val="24"/>
          <w:lang w:val="en-US"/>
        </w:rPr>
        <w:t>Some informal but important comments were also received from participants outside the workshop. Almost all the comments sought to draw my attention to what, in the view of the commentators, was a contradiction between my lifestyle and my populist intellectual and political ambitions. According to these commentators, it would be difficult for me—with my middle-class taste and lifestyle—to even identify with the sufferings of the subalterns, let alone advocate their emancipation. This is a typical criticism against critical social science scholars, interested in the emancipation of the oppressed. These comments maybe misconceived, border on triviality, or are even outright wrongheaded. However, they cannot just be ignored for this reason because, in a sense, they draw the attention of the scholar-activist to his or her own privileged background. This is important because in advocating the cause of the underclass, one has to be alert to his or her limitations because of one’s class position, and to be self-critical, for example, of the way in which one’s lifestyle contributes to the suppression and further marginalization of those that one claims to be committed to their liberation. In that light, I must be alert to the fact that even though I was born as a subaltern—born and raised in the poorest part of Ghana, the Upper East Region, and the first in my family to enter the classroom—I can no longer, with a clear conscience and without any contradiction, say I belong to the subaltern class, having attained university education and presently living and studying in Canada for my Ph.D.</w:t>
      </w:r>
    </w:p>
    <w:p>
      <w:pPr>
        <w:pStyle w:val="NoSpacing"/>
        <w:spacing w:lineRule="auto" w:line="480"/>
        <w:ind w:firstLine="720"/>
        <w:rPr/>
      </w:pPr>
      <w:r>
        <w:rPr>
          <w:rFonts w:cs="Times New Roman" w:ascii="Times New Roman" w:hAnsi="Times New Roman"/>
          <w:sz w:val="24"/>
          <w:szCs w:val="24"/>
          <w:lang w:val="en-US"/>
        </w:rPr>
        <w:t>However, I believe that there is no contradiction at all in being in the elite class and yet be intellectually and politically committed to the emancipation of those oppressed and marginalized in our societies. Indeed, evidence abounds of wealthy people donating to charities or establishing charities to fight the cause of the disadvantaged in society. For that matter, we have the Bill Gates, the George Soroses, and the Bill Clintons—to mention but just a few—to draw inspiration from, if our class positions are discouraging us from fighting for the emancipation of marginalized groups in society. For me, if it were possible in our world for the elite classes to cultivate the moral and political commitment to, at least, build a just and equitable society—free of destitution and squalor—we would have been living in a more humane social order than capitalism. Similarly, if the political elites of Africa and elsewhere in the world had this commitment, the rich resources of, say, Nigeria would have been used to better the living condition of the subalterns rather than for the profligate lifestyle of these elites and their hangers-on. Make no bones about it! The poor will be better off in a world populated by elites sympathetic to their suffering than that in which the elites behave like Robinson Crusoe, marooned in an island and concerned with only his own interests.</w:t>
      </w:r>
    </w:p>
    <w:p>
      <w:pPr>
        <w:pStyle w:val="NoSpacing"/>
        <w:spacing w:lineRule="auto" w:line="48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spacing w:lineRule="auto" w:line="480"/>
        <w:rPr>
          <w:rFonts w:ascii="Times New Roman" w:hAnsi="Times New Roman" w:cs="Times New Roman"/>
          <w:i/>
          <w:i/>
          <w:sz w:val="24"/>
          <w:szCs w:val="24"/>
          <w:lang w:val="en-US"/>
        </w:rPr>
      </w:pPr>
      <w:r>
        <w:rPr>
          <w:rFonts w:cs="Times New Roman" w:ascii="Times New Roman" w:hAnsi="Times New Roman"/>
          <w:i/>
          <w:sz w:val="24"/>
          <w:szCs w:val="24"/>
          <w:lang w:val="en-US"/>
        </w:rPr>
        <w:t>References</w:t>
      </w:r>
    </w:p>
    <w:p>
      <w:pPr>
        <w:pStyle w:val="Normal"/>
        <w:spacing w:lineRule="auto" w:line="480"/>
        <w:ind w:left="720" w:hanging="720"/>
        <w:rPr/>
      </w:pPr>
      <w:r>
        <w:rPr/>
        <w:t>Anderson, Perry. 2000. “Editorial.”</w:t>
      </w:r>
      <w:r>
        <w:rPr>
          <w:lang w:eastAsia="en-CA"/>
        </w:rPr>
        <w:t xml:space="preserve"> </w:t>
      </w:r>
      <w:r>
        <w:rPr>
          <w:i/>
        </w:rPr>
        <w:t xml:space="preserve">New Left Review </w:t>
      </w:r>
      <w:r>
        <w:rPr/>
        <w:t xml:space="preserve">1 (Jan.–Feb.): 5–24. </w:t>
      </w:r>
    </w:p>
    <w:p>
      <w:pPr>
        <w:pStyle w:val="NoSpacing"/>
        <w:spacing w:lineRule="auto" w:line="480"/>
        <w:ind w:left="720" w:hanging="720"/>
        <w:rPr/>
      </w:pPr>
      <w:r>
        <w:rPr>
          <w:rFonts w:cs="Times New Roman" w:ascii="Times New Roman" w:hAnsi="Times New Roman"/>
          <w:sz w:val="24"/>
          <w:szCs w:val="24"/>
          <w:lang w:val="en-US"/>
        </w:rPr>
        <w:t xml:space="preserve">Moore, Barrington. 1978. </w:t>
      </w:r>
      <w:r>
        <w:rPr>
          <w:rFonts w:cs="Times New Roman" w:ascii="Times New Roman" w:hAnsi="Times New Roman"/>
          <w:i/>
          <w:sz w:val="24"/>
          <w:szCs w:val="24"/>
          <w:lang w:val="en-US"/>
        </w:rPr>
        <w:t>Injustice: The Social Bases of Obedience and Revolt</w:t>
      </w:r>
      <w:r>
        <w:rPr>
          <w:rFonts w:cs="Times New Roman" w:ascii="Times New Roman" w:hAnsi="Times New Roman"/>
          <w:sz w:val="24"/>
          <w:szCs w:val="24"/>
          <w:lang w:val="en-US"/>
        </w:rPr>
        <w:t xml:space="preserve">. New York: M. E. Sharpe. </w:t>
      </w:r>
    </w:p>
    <w:p>
      <w:pPr>
        <w:pStyle w:val="Normal"/>
        <w:spacing w:lineRule="auto" w:line="480"/>
        <w:ind w:left="720" w:hanging="720"/>
        <w:rPr/>
      </w:pPr>
      <w:r>
        <w:rPr/>
        <w:t xml:space="preserve">Piven, Frances, F., and Richard A. Cloward. 1979. </w:t>
      </w:r>
      <w:r>
        <w:rPr>
          <w:i/>
        </w:rPr>
        <w:t>Poor People’s Movements: Why They Succeed, How They Fail</w:t>
      </w:r>
      <w:r>
        <w:rPr/>
        <w:t xml:space="preserve">. New York: Vintage Books. </w:t>
      </w:r>
    </w:p>
    <w:p>
      <w:pPr>
        <w:sectPr>
          <w:footnotePr>
            <w:numFmt w:val="decimal"/>
          </w:footnotePr>
          <w:type w:val="continuous"/>
          <w:pgSz w:w="12240" w:h="15840"/>
          <w:pgMar w:left="1440" w:right="1440" w:gutter="0" w:header="720" w:top="1440" w:footer="0" w:bottom="1440"/>
          <w:formProt w:val="false"/>
          <w:textDirection w:val="lrTb"/>
          <w:docGrid w:type="default" w:linePitch="360" w:charSpace="0"/>
        </w:sectPr>
      </w:pPr>
    </w:p>
    <w:p>
      <w:pPr>
        <w:pStyle w:val="Normal"/>
        <w:spacing w:lineRule="auto" w:line="480"/>
        <w:rPr>
          <w:b/>
          <w:b/>
        </w:rPr>
      </w:pPr>
      <w:r>
        <w:rPr>
          <w:b/>
        </w:rPr>
        <w:t xml:space="preserve">Mobilizing the Invisible in the Context of Long-Term Domination by One Party: Lessons from Cameroon </w:t>
      </w:r>
    </w:p>
    <w:p>
      <w:pPr>
        <w:pStyle w:val="Normal"/>
        <w:spacing w:lineRule="auto" w:line="480"/>
        <w:rPr/>
      </w:pPr>
      <w:r>
        <w:rPr/>
        <w:t>Sybille N. Nyeck, University of California Los Angeles</w:t>
      </w:r>
    </w:p>
    <w:p>
      <w:pPr>
        <w:pStyle w:val="Normal"/>
        <w:spacing w:lineRule="auto" w:line="480"/>
        <w:rPr>
          <w:i/>
          <w:i/>
        </w:rPr>
      </w:pPr>
      <w:r>
        <w:rPr>
          <w:i/>
        </w:rPr>
      </w:r>
    </w:p>
    <w:p>
      <w:pPr>
        <w:pStyle w:val="Normal"/>
        <w:spacing w:lineRule="auto" w:line="480"/>
        <w:ind w:firstLine="720"/>
        <w:rPr/>
      </w:pPr>
      <w:r>
        <w:rPr/>
        <w:t>What is the effect of affectual and erotic relationships in social movements and party identification in Africa? To what extent such relationships inform us about political core values and the success and failure of oppositional politics? If the socialization of elections cannot fully account for partisanship and voting behavior in the context of long-term domination by one party, how does change occurs? Given the relatively new experience of Africa with repeated peaceful change of government, elections alone do not explain party identification in the context of a long rule by the same political party.</w:t>
      </w:r>
    </w:p>
    <w:p>
      <w:pPr>
        <w:pStyle w:val="Normal"/>
        <w:spacing w:lineRule="auto" w:line="480"/>
        <w:ind w:firstLine="720"/>
        <w:rPr/>
      </w:pPr>
      <w:r>
        <w:rPr/>
        <w:t xml:space="preserve">The literature on party identification in political science holds that party identification is relatively fixed and it moves the perception of candidates, issues, and links between candidates and issues. Cross-national counterfactuals to this claim are often attributed to measurement error and to the complex nature of non-Western political systems. Yes, we are often concerned with party identification and its effects on political perception and candidate rating because we want to understand how change occurs within electoral politics and the role of politicized social behavior in predicting this change. In Africa, scholarship on partisanship as measured by voters’ behavior alone during elections finds rural-urban residence as a strong predictor of the intensity of party identification. Whether one starts with the canonical literature on party identification or with subsequent studies, scholarly work on emerging democracies seems to uphold normative assumptions slightly out of sync with political reality in Africa on at least two counts. </w:t>
      </w:r>
    </w:p>
    <w:p>
      <w:pPr>
        <w:pStyle w:val="Normal"/>
        <w:spacing w:lineRule="auto" w:line="480"/>
        <w:ind w:firstLine="720"/>
        <w:rPr/>
      </w:pPr>
      <w:r>
        <w:rPr/>
        <w:t>To start, the is a problem with the view that elections somehow strengthen “democracy” as defined by its institutional references has led many scholars to focus on the social, economic, and institutional “benefits” of elections. On this path, existing literature is constantly shifting from causal processes to sufficient conditions under which democracy is realized. Given the relatively new experience of Africa with repeated peaceful change of government, elections alone do not explain party identification in the context of a long rule by the same political party. The implication is twofold. First, election as a promise for political liberalization is not a guarantee of democratization. Second, attention should be paid to the process of core beliefs formation and their effect on oppositional success or failure. The consolidation of party’s core beliefs often involves among other strategies the decision to enhanced political credibility by creating new political slogans and by politicizing formerly inert or invisible issues.</w:t>
      </w:r>
    </w:p>
    <w:p>
      <w:pPr>
        <w:pStyle w:val="Normal"/>
        <w:spacing w:lineRule="auto" w:line="480"/>
        <w:ind w:firstLine="720"/>
        <w:rPr/>
      </w:pPr>
      <w:r>
        <w:rPr/>
        <w:t xml:space="preserve">Within an institutional framework, elections are indeed one indicator of a consensus </w:t>
      </w:r>
      <w:r>
        <w:rPr>
          <w:i/>
        </w:rPr>
        <w:t>over the means</w:t>
      </w:r>
      <w:r>
        <w:rPr/>
        <w:t xml:space="preserve"> to reach the goal of democracy. However, this consensus should not be mistaken for the goal itself. Democratization, as Tilly (2002, xi) writes, is often the outcome of “shared political stories as outcomes of contentious conversations.” If the socialization of election cannot fully account for partisanship and voting behavior in the context of long-term domination by one party how does change occurs? Here we consider a simple system with two parties: the ruling party and the ruled (masses and organized opposition).</w:t>
      </w:r>
    </w:p>
    <w:p>
      <w:pPr>
        <w:pStyle w:val="Normal"/>
        <w:spacing w:lineRule="auto" w:line="480"/>
        <w:ind w:firstLine="720"/>
        <w:rPr/>
      </w:pPr>
      <w:r>
        <w:rPr/>
        <w:t xml:space="preserve">My research project juxtaposes systemic expectations and behavioral constructs during electoral cycles and acknowledges elections as the yardstick of political representation. However, in taking into account the contentious and sometimes polarized nature of electoral processes, I broaden the electoral net to capture socio-political forces as containers of substantive issues shaping the perceptions of candidates. The behavioral framework chosen here helps shift from electoral mechanisms to partisanship proper, which never happens in a vacuum. </w:t>
      </w:r>
    </w:p>
    <w:p>
      <w:pPr>
        <w:pStyle w:val="Normal"/>
        <w:spacing w:lineRule="auto" w:line="480"/>
        <w:ind w:firstLine="720"/>
        <w:rPr/>
      </w:pPr>
      <w:r>
        <w:rPr/>
        <w:t xml:space="preserve">The process of making a partisan core out of pre-political or invisible social issues is risky especially for opposition parties. I argue that in the context of long-term rule by a dominant party and in the absence of military coup as an option for change, shared political stories revolving around contentious issues play an important role in fostering political liberalization. Here, political learning and rating occurs in two ways. Initially, contentious conversations in emerging democracies give political content to pre-political issues as a strategy of defiance to the ruling party. The mobilization of previously invisible groups and inert identities for critical change is not a new political phenomenon. Invisibility and political inertia are not always caused by political oppression, but rather are components of emerging democracies with different constituencies that compete for power under institutional constraints. Secondarily, as a strategy for change in the context of a long rule by a dominant political party, mobilizing </w:t>
      </w:r>
      <w:r>
        <w:rPr>
          <w:i/>
        </w:rPr>
        <w:t>against</w:t>
      </w:r>
      <w:r>
        <w:rPr/>
        <w:t xml:space="preserve"> the invisible is a recipe for failure if the party that undertakes such action cannot incorporate the invisible as its core values. The party that mobilizes new issues without identifying with them incurs credibility cost if it leaves to chance or to its rivals the task for incorporating newly mobilized issues into mainstream political debates. Differential mobilization therefore needs to be positive in order to affect the balance of power in electoral moments, which are the many cultural contexts within which political actions are undertaken inside and outside the voting booth.</w:t>
      </w:r>
    </w:p>
    <w:p>
      <w:pPr>
        <w:pStyle w:val="Normal"/>
        <w:spacing w:lineRule="auto" w:line="480"/>
        <w:ind w:firstLine="720"/>
        <w:rPr/>
      </w:pPr>
      <w:r>
        <w:rPr/>
        <w:t>The remainder of my project theorizes differential mobilization as sexual identification by analyzing the strategic use of (homo)sexuality as blackmail in nationalist political discourse in Cameroon. Political statements on (homo)sexuality displayed in the public sphere in Cameroon through the actions of the media, government officials, and opposition leaders, introduce a socio-cultural divide in the citizenry that explains the mistrust of state institutions, political compromise, and the stakes in the race for social capital. Because this deficit of trust in state institutions often expressed in forms of aversion, is a serious challenge to democracy, especially in the developing world, the study of collective action should pay more attention to factual and symbolic realms of affective and erotic interactions. In Cameroon, discourse</w:t>
      </w:r>
      <w:r>
        <w:rPr>
          <w:rStyle w:val="FootnoteCharacters"/>
          <w:rStyle w:val="FootnoteAnchor"/>
        </w:rPr>
        <w:footnoteReference w:id="4"/>
      </w:r>
      <w:r>
        <w:rPr/>
        <w:t xml:space="preserve"> on homosexuality uncovers a source of the exacerbation of intolerance in political discourse: the quasi absence of political leadership committed to moderation as a strategy to mitigate social tension and able to clearly articulate social and political demands. </w:t>
      </w:r>
    </w:p>
    <w:p>
      <w:pPr>
        <w:pStyle w:val="Normal"/>
        <w:spacing w:lineRule="auto" w:line="480"/>
        <w:ind w:firstLine="720"/>
        <w:rPr/>
      </w:pPr>
      <w:r>
        <w:rPr/>
        <w:t>Originally used to blackmail moderate nationalists in 1950s, new accusations of homosexual conduct aim to discredit the current government, which is perceived as corrupt. However the unintended consequences of capitalizing on a highly polarizing issue to mobilize against the government are at least twofold. The opposition is more confused and disorganized than it was before it started using sexual orientation to rally the masses to its agenda in 2006. Because the mobilization of homosexuality is negative identification with the issue pushed to the fore - the assumption being that Africans are not homosexuals save their corrupt leaders- this move ironically help legitimate surplus repression directed towards ordinary citizens suspected of being homosexual. In the meantime, neither corruption, nor the government has changed in Cameroon.</w:t>
      </w:r>
    </w:p>
    <w:p>
      <w:pPr>
        <w:pStyle w:val="Normal"/>
        <w:spacing w:lineRule="auto" w:line="480"/>
        <w:rPr>
          <w:i/>
          <w:i/>
        </w:rPr>
      </w:pPr>
      <w:r>
        <w:rPr>
          <w:i/>
        </w:rPr>
        <w:t>References</w:t>
      </w:r>
    </w:p>
    <w:p>
      <w:pPr>
        <w:pStyle w:val="Normal"/>
        <w:spacing w:lineRule="auto" w:line="480"/>
        <w:ind w:left="720" w:hanging="720"/>
        <w:rPr>
          <w:b/>
          <w:b/>
        </w:rPr>
      </w:pPr>
      <w:r>
        <w:rPr/>
        <w:t xml:space="preserve">Tilly, Charles. </w:t>
      </w:r>
      <w:r>
        <w:rPr>
          <w:i/>
        </w:rPr>
        <w:t>Stories, Identities, and Political Change</w:t>
      </w:r>
      <w:r>
        <w:rPr/>
        <w:t>. New York: Rowman and Littlefield, 2002.</w:t>
      </w:r>
      <w:r>
        <w:br w:type="page"/>
      </w:r>
    </w:p>
    <w:p>
      <w:pPr>
        <w:pStyle w:val="Normal"/>
        <w:spacing w:lineRule="auto" w:line="480"/>
        <w:ind w:left="720" w:hanging="720"/>
        <w:rPr/>
      </w:pPr>
      <w:r>
        <w:rPr>
          <w:b/>
        </w:rPr>
        <w:t>Gender Tussle for Space in Local Elections in Cameroon since the 1990s</w:t>
      </w:r>
    </w:p>
    <w:p>
      <w:pPr>
        <w:pStyle w:val="Normal"/>
        <w:spacing w:lineRule="auto" w:line="480"/>
        <w:rPr/>
      </w:pPr>
      <w:r>
        <w:rPr>
          <w:rStyle w:val="Il"/>
        </w:rPr>
        <w:t>Henry</w:t>
      </w:r>
      <w:r>
        <w:rPr/>
        <w:t xml:space="preserve"> Kam </w:t>
      </w:r>
      <w:r>
        <w:rPr>
          <w:rStyle w:val="Il"/>
        </w:rPr>
        <w:t>Kah, University of Buea, Cameroon</w:t>
      </w:r>
    </w:p>
    <w:p>
      <w:pPr>
        <w:pStyle w:val="Normal"/>
        <w:spacing w:lineRule="auto" w:line="480"/>
        <w:ind w:firstLine="720"/>
        <w:rPr>
          <w:rStyle w:val="Il"/>
        </w:rPr>
      </w:pPr>
      <w:r>
        <w:rPr/>
      </w:r>
    </w:p>
    <w:p>
      <w:pPr>
        <w:pStyle w:val="Normal"/>
        <w:spacing w:lineRule="auto" w:line="480"/>
        <w:ind w:firstLine="720"/>
        <w:rPr/>
      </w:pPr>
      <w:r>
        <w:rPr/>
        <w:t xml:space="preserve">The scholarship on elections in Cameroon since the colonial era has not examined the role of gender in municipal and parliamentary elections (Mbile 2000; Ngwana 2001; Nyamnjoh 2005; Aseh 2006). This is probably because women suffrage was only possible in the last years of colonial rule in the country. However, the influence women would have had in the post-colonial era was undermined by President Ahidjo following the establishment of the single party and the list system in parliamentary and council elections. This scenario worked in favor of male candidates until the 1990s when multiparty politics was reintroduced in Cameroon through pressure from within and without. Although the level of women and youth participation has increased, male candidates continue to dominate elective positions. </w:t>
      </w:r>
    </w:p>
    <w:p>
      <w:pPr>
        <w:pStyle w:val="Normal"/>
        <w:spacing w:lineRule="auto" w:line="480"/>
        <w:rPr/>
      </w:pPr>
      <w:r>
        <w:rPr/>
        <w:tab/>
        <w:t>The tussle for elective positions became more competitive from the 1990s when some elite women began to project themselves into local and national political arenas. They have used their professional positions and membership of socio-cultural groupings like the Fako Women Development Association (FAWODA) to rally common women to either renegotiate women participation in governance by challenging male domination of local councils and the national parliament. Thus, using a variety of ethnic, religious, local, and professional identities the aspirant women have sought to attain political power through attainment of elective office or attain positions to influence electoral outcomes</w:t>
      </w:r>
    </w:p>
    <w:p>
      <w:pPr>
        <w:pStyle w:val="Normal"/>
        <w:spacing w:lineRule="auto" w:line="480"/>
        <w:rPr/>
      </w:pPr>
      <w:r>
        <w:rPr/>
        <w:tab/>
        <w:t xml:space="preserve">What has emerged from this struggle for space in the political realm is a battle for the hearts and minds of ordinary women by opportunistic politicians from both genders. The politicians exploit the vulnerable positions of ordinary women by offering them gifts to vote for certain candidates. Leaders of local women groups easily become political agents who mediate between the politicians in the political trade by barter where votes are exchanged for food items, clothing, and other basic goods. Many unemployed and “innocent” youths are also used for image building of the local baronesses and barons at occasions like the national day and youth days which end in motions of support for the government. This is done with artistry because of promises made to have them admitted into professional institutions like the Advanced Teachers Colleges of Education, the International Relations Institute of Cameroon, School of Administration and Magistracy, the Police school, among other professional institutions through “competitive” examinations. </w:t>
      </w:r>
    </w:p>
    <w:p>
      <w:pPr>
        <w:pStyle w:val="Normal"/>
        <w:spacing w:lineRule="auto" w:line="480"/>
        <w:rPr/>
      </w:pPr>
      <w:r>
        <w:rPr/>
        <w:tab/>
        <w:t>The rising appeal of women stems from the fact that women tend to register more and vote at elections in spite of reservations about the fairness of the elections. Women also tend to be more patient with the electoral process because of their concern for a functional government that will provide opportunities for their children and curb crime and migration under inhumane conditions to the West, notably Europe and America. As such, many women are increasingly becoming aware of the electoral schemes and are extracting more concessions from the politicians who are desperate for their votes. Some of them in what this study describes as the gender-based decision framework, that is, negotiating power relations by appealing to gender differences, have used different strategies to negotiate themselves into elective positions in order to change the “gender” of politics. Others have voted only those they consider trustworthy.</w:t>
      </w:r>
    </w:p>
    <w:p>
      <w:pPr>
        <w:pStyle w:val="Normal"/>
        <w:spacing w:lineRule="auto" w:line="480"/>
        <w:rPr/>
      </w:pPr>
      <w:r>
        <w:rPr/>
        <w:tab/>
        <w:t xml:space="preserve">This study seeks to explore the increasing awareness among different genders in local elections in Cameroon and how this has led to a tussle for control of the electorate in the choices they make for their representatives in the local councils and parliament. It will also examine how the local electorate has tried to sanction those who have failed to represent them in a more meaningful way in the councils and parliament, most of whom are men and a few women elite. Why this has succeeded in some constituencies and has not in others is because of election rigging. </w:t>
      </w:r>
    </w:p>
    <w:p>
      <w:pPr>
        <w:pStyle w:val="Normal"/>
        <w:spacing w:lineRule="auto" w:line="480"/>
        <w:rPr/>
      </w:pPr>
      <w:r>
        <w:rPr/>
        <w:tab/>
        <w:t xml:space="preserve">The </w:t>
      </w:r>
      <w:r>
        <w:rPr>
          <w:color w:val="000000"/>
        </w:rPr>
        <w:t>2009 APSA Workshop on African Elections and Democracy</w:t>
      </w:r>
      <w:r>
        <w:rPr/>
        <w:t xml:space="preserve"> was very enriching and rewarding. From the presentation and break-out sessions I was made to rethink and refocus my paper. The comments from the coordinators and other colleagues during and long after the break-out sessions were thought provoking, instructive, and strengthening. I took these comments into consideration for this and other papers in the future. I was asked to clearly delineate my scope in terms of what I considered to be local elections. I was also told to consider works on gender and politics elsewhere to draw inspiration and lessons. Above all I was asked to state in clear terms what I intended to present as my research problem.</w:t>
      </w:r>
    </w:p>
    <w:p>
      <w:pPr>
        <w:pStyle w:val="Normal"/>
        <w:spacing w:lineRule="auto" w:line="480"/>
        <w:ind w:firstLine="720"/>
        <w:rPr/>
      </w:pPr>
      <w:r>
        <w:rPr/>
        <w:t xml:space="preserve">Secondly, I came away with much literature, especially information not available to us in African institutions. The literature exposed me to more methodological and theoretical perspectives. The workshop also gave me the opportunity to meet with scholars from other parts of Africa, an experience I cherish since there are few opportunities for intra-African scholarship exchange. </w:t>
      </w:r>
    </w:p>
    <w:p>
      <w:pPr>
        <w:pStyle w:val="Normal"/>
        <w:spacing w:lineRule="auto" w:line="480"/>
        <w:ind w:firstLine="720"/>
        <w:rPr/>
      </w:pPr>
      <w:r>
        <w:rPr/>
        <w:t xml:space="preserve">Finally, one of the most important things I enjoyed from the workshop was the blending of theory and practice. After our theoretical discourse we had the opportunity of meeting and discussing with practitioners and drawing informed conclusions on elections and democracy especially as obtained in Ghana and other parts of Africa. The emphasis on new methodologies especially by focusing on the quantitative analysis was also very useful to my improvement of future work, and I am most grateful to APSA the opportunity to refine my study. </w:t>
      </w:r>
    </w:p>
    <w:p>
      <w:pPr>
        <w:pStyle w:val="Normal"/>
        <w:spacing w:lineRule="auto" w:line="480"/>
        <w:ind w:firstLine="720"/>
        <w:rPr/>
      </w:pPr>
      <w:r>
        <w:rPr/>
      </w:r>
    </w:p>
    <w:p>
      <w:pPr>
        <w:pStyle w:val="Normal"/>
        <w:spacing w:lineRule="auto" w:line="480"/>
        <w:rPr>
          <w:i/>
          <w:i/>
        </w:rPr>
      </w:pPr>
      <w:r>
        <w:rPr>
          <w:i/>
        </w:rPr>
        <w:t>References</w:t>
      </w:r>
    </w:p>
    <w:p>
      <w:pPr>
        <w:pStyle w:val="Normal"/>
        <w:spacing w:lineRule="auto" w:line="480"/>
        <w:rPr>
          <w:i/>
          <w:i/>
        </w:rPr>
      </w:pPr>
      <w:r>
        <w:rPr/>
        <w:t xml:space="preserve">Aseh, N. 2006. </w:t>
      </w:r>
      <w:r>
        <w:rPr>
          <w:i/>
        </w:rPr>
        <w:t>Political Philosophies and Nation Building in Cameroon: Grounds for the Second National Liberation Struggle</w:t>
      </w:r>
      <w:r>
        <w:rPr/>
        <w:t>. Bamenda: Unique Printers.</w:t>
      </w:r>
    </w:p>
    <w:p>
      <w:pPr>
        <w:pStyle w:val="Normal"/>
        <w:spacing w:lineRule="auto" w:line="480"/>
        <w:rPr/>
      </w:pPr>
      <w:r>
        <w:rPr/>
        <w:t xml:space="preserve">Mbile, N.N. 2000. </w:t>
      </w:r>
      <w:r>
        <w:rPr>
          <w:i/>
        </w:rPr>
        <w:t>Cameroon Political Story: Memories of an Authentic Eye Witness</w:t>
      </w:r>
      <w:r>
        <w:rPr/>
        <w:t>. Limbe:</w:t>
      </w:r>
    </w:p>
    <w:p>
      <w:pPr>
        <w:pStyle w:val="Normal"/>
        <w:spacing w:lineRule="auto" w:line="480"/>
        <w:ind w:firstLine="720"/>
        <w:rPr/>
      </w:pPr>
      <w:r>
        <w:rPr/>
        <w:t xml:space="preserve"> </w:t>
      </w:r>
      <w:r>
        <w:rPr/>
        <w:t>Presprint.</w:t>
      </w:r>
    </w:p>
    <w:p>
      <w:pPr>
        <w:pStyle w:val="Normal"/>
        <w:spacing w:lineRule="auto" w:line="480"/>
        <w:rPr/>
      </w:pPr>
      <w:r>
        <w:rPr/>
        <w:t xml:space="preserve">Ngwana, A.S. 2001. </w:t>
      </w:r>
      <w:r>
        <w:rPr>
          <w:i/>
        </w:rPr>
        <w:t>The Struggle for Political Pluralism and Democracy in Cameroon</w:t>
      </w:r>
      <w:r>
        <w:rPr/>
        <w:t>. Douala:</w:t>
      </w:r>
    </w:p>
    <w:p>
      <w:pPr>
        <w:pStyle w:val="Normal"/>
        <w:spacing w:lineRule="auto" w:line="480"/>
        <w:ind w:firstLine="720"/>
        <w:rPr/>
      </w:pPr>
      <w:r>
        <w:rPr/>
        <w:t xml:space="preserve"> </w:t>
      </w:r>
      <w:r>
        <w:rPr/>
        <w:t>Africa Development Corporation.</w:t>
      </w:r>
    </w:p>
    <w:p>
      <w:pPr>
        <w:pStyle w:val="Normal"/>
        <w:spacing w:lineRule="auto" w:line="480"/>
        <w:rPr/>
      </w:pPr>
      <w:r>
        <w:rPr/>
        <w:t xml:space="preserve">Nyamnjoh, F.B. 2005. </w:t>
      </w:r>
      <w:r>
        <w:rPr>
          <w:i/>
        </w:rPr>
        <w:t>Africa’s Media: Democracy and the Politics of Belonging</w:t>
      </w:r>
      <w:r>
        <w:rPr/>
        <w:t>. London/New</w:t>
      </w:r>
    </w:p>
    <w:p>
      <w:pPr>
        <w:pStyle w:val="Normal"/>
        <w:spacing w:lineRule="auto" w:line="480"/>
        <w:ind w:firstLine="720"/>
        <w:rPr/>
      </w:pPr>
      <w:r>
        <w:rPr/>
        <w:t xml:space="preserve"> </w:t>
      </w:r>
      <w:r>
        <w:rPr/>
        <w:t>York: Zed Books.</w:t>
      </w:r>
      <w:r>
        <w:br w:type="page"/>
      </w:r>
    </w:p>
    <w:p>
      <w:pPr>
        <w:pStyle w:val="Normal"/>
        <w:spacing w:lineRule="auto" w:line="480"/>
        <w:ind w:left="720" w:hanging="720"/>
        <w:rPr>
          <w:b/>
          <w:b/>
        </w:rPr>
      </w:pPr>
      <w:r>
        <w:rPr>
          <w:b/>
        </w:rPr>
        <w:t>Political Sociology of Cults and Democratic Governance in Nigeria</w:t>
      </w:r>
    </w:p>
    <w:p>
      <w:pPr>
        <w:pStyle w:val="Normal"/>
        <w:spacing w:lineRule="auto" w:line="480"/>
        <w:ind w:right="-540" w:hanging="0"/>
        <w:rPr/>
      </w:pPr>
      <w:r>
        <w:rPr/>
        <w:t>C. Nna-Emeka Okereke, National Defence College, Abuja, Nigeria</w:t>
      </w:r>
    </w:p>
    <w:p>
      <w:pPr>
        <w:pStyle w:val="Normal"/>
        <w:spacing w:lineRule="auto" w:line="480"/>
        <w:ind w:right="-540" w:firstLine="720"/>
        <w:rPr/>
      </w:pPr>
      <w:r>
        <w:rPr/>
      </w:r>
    </w:p>
    <w:p>
      <w:pPr>
        <w:pStyle w:val="Normal"/>
        <w:spacing w:lineRule="auto" w:line="480"/>
        <w:ind w:right="-540" w:firstLine="720"/>
        <w:rPr/>
      </w:pPr>
      <w:r>
        <w:rPr/>
        <w:t xml:space="preserve">My initial intention for the </w:t>
      </w:r>
      <w:r>
        <w:rPr>
          <w:color w:val="000000"/>
        </w:rPr>
        <w:t>2009 APSA Workshop on African Elections and Democracy</w:t>
      </w:r>
      <w:r>
        <w:rPr/>
        <w:t xml:space="preserve"> was to examine the impact of identity, electoral processes, and the development problems in Africa with special focus on the presidential elections in Kenya, Zimbabwe, and Ghana. However, my experience at the workshop rather diverted my interest to explore the political sociology of cults and democratic governance in Nigeria. This is as a result of emerging discoveries the impacts of nocturnal voodoo on the conduct of governance in the country.</w:t>
      </w:r>
    </w:p>
    <w:p>
      <w:pPr>
        <w:pStyle w:val="Normal"/>
        <w:spacing w:lineRule="auto" w:line="480"/>
        <w:ind w:right="-540" w:firstLine="720"/>
        <w:rPr/>
      </w:pPr>
      <w:r>
        <w:rPr/>
        <w:t>The first incident at the workshop to stimulate my curiosity and research interest on this topic happened during the first presentation, “Erotic Nationalism in Cameroon.” My curiosity was further stimulated by the series of briefings we had at various institutions concerning Ghana’s political structures and processes. Throughout these experiences, I came to be more convinced that Nigeria has in place virtually every institution that can make for good governance, political stability, and sustainable democracy. Unfortunately, unfolding events in Nigeria’s political landscape often underwhelm democratic advocates. This goes to strengthen the perception that Nigeria’s political problem is not only institutional but also has much to do with the idiosyncrasies of members of the political class. It was at this point that I decided to delve deeper into the impact of cults on democratic governance in Nigeria.</w:t>
      </w:r>
    </w:p>
    <w:p>
      <w:pPr>
        <w:pStyle w:val="Normal"/>
        <w:spacing w:lineRule="auto" w:line="480"/>
        <w:ind w:right="-540" w:firstLine="720"/>
        <w:rPr/>
      </w:pPr>
      <w:r>
        <w:rPr/>
        <w:t>The nature of politics in Nigeria and the benefits of political power have transformed politics into warfare and a crucial business to be pursued with deadly seriousness. Consequently, desperate member of the political class bent on capturing, maintaining, and utilizing political power often invest heavy resources to it. One such resource is the resort to oath taking at nocturnal meetings held in sacred shrines at various locations throughout the country. For instance, in Anambra State (southeast Nigeria), Dr. Chris Ngige was compelled to take an oath with a Bible under his armpit at the Ogwugwu</w:t>
      </w:r>
      <w:r>
        <w:rPr>
          <w:i/>
        </w:rPr>
        <w:t xml:space="preserve"> </w:t>
      </w:r>
      <w:r>
        <w:rPr/>
        <w:t>shrine in Okija and also to sign a resignation letter as governor of the state prior to his sponsorship for the Anambra State gubernatorial seat in the 2003 general elections by Esele</w:t>
      </w:r>
      <w:r>
        <w:rPr>
          <w:i/>
        </w:rPr>
        <w:t xml:space="preserve"> </w:t>
      </w:r>
      <w:r>
        <w:rPr/>
        <w:t xml:space="preserve">Chris Uba. The resignation letter was necessary to facilitate his removal from office if he refused to mortgage Anambra State by paying three billion </w:t>
      </w:r>
      <w:r>
        <w:rPr>
          <w:i/>
        </w:rPr>
        <w:t>naira</w:t>
      </w:r>
      <w:r>
        <w:rPr/>
        <w:t xml:space="preserve"> (about $22.8 million U.S. dollars) state funds to his sponsors (</w:t>
      </w:r>
      <w:r>
        <w:rPr>
          <w:iCs/>
        </w:rPr>
        <w:t>Ijediogor and Ezea 2009)</w:t>
      </w:r>
      <w:r>
        <w:rPr/>
        <w:t xml:space="preserve">. </w:t>
      </w:r>
    </w:p>
    <w:p>
      <w:pPr>
        <w:pStyle w:val="Normal"/>
        <w:spacing w:lineRule="auto" w:line="480"/>
        <w:ind w:right="-540" w:firstLine="720"/>
        <w:rPr/>
      </w:pPr>
      <w:r>
        <w:rPr/>
        <w:t>In another development in July 2009, the picture of Wale Alausa, a legislator in Ogun State (southwest Nigeria) House of Assembly, and a member of the G15 lawmakers opposed to the state governor, Otunba Gbenga Daniel, was published in a national daily while alleged taking oath at a shrine at Ijebu Igbo. The lawmaker admitted committing the act and confessed that he participated in the ritual to secure his ticket to the House during the 2007 House of Assembly elections. The ritual, which involved pledging the initiate’s first child, was conducted as a guarantee of his loyalty to the governor, Otunba Gbenga Daniel, and not to the Constitution, which he swore to uphold while in office. His confession was corroborated by Speaker of the House and leader of G-15, Tunji Egbetokun, who disclosed that all the members of the Assembly actually took oath of allegiance at the instance of the governor prior to the 2007 General Election. There exist several other such incidents throughout the country, all of which have raised concerns on the pattern of political recruitment in Nigeria and its impacts on the conduct of governance in the country (Okereke 2006). It is this background that forms the impetus for this research.</w:t>
      </w:r>
    </w:p>
    <w:p>
      <w:pPr>
        <w:pStyle w:val="Normal"/>
        <w:spacing w:lineRule="auto" w:line="480"/>
        <w:ind w:right="-540" w:hanging="0"/>
        <w:rPr/>
      </w:pPr>
      <w:r>
        <w:rPr/>
      </w:r>
    </w:p>
    <w:p>
      <w:pPr>
        <w:pStyle w:val="Normal"/>
        <w:spacing w:lineRule="auto" w:line="480"/>
        <w:ind w:right="-540" w:hanging="0"/>
        <w:rPr>
          <w:i/>
          <w:i/>
        </w:rPr>
      </w:pPr>
      <w:r>
        <w:rPr>
          <w:i/>
        </w:rPr>
        <w:t>Statement of Problem</w:t>
      </w:r>
    </w:p>
    <w:p>
      <w:pPr>
        <w:pStyle w:val="Normal"/>
        <w:spacing w:lineRule="auto" w:line="480"/>
        <w:ind w:right="-540" w:firstLine="720"/>
        <w:rPr/>
      </w:pPr>
      <w:r>
        <w:rPr/>
        <w:t xml:space="preserve">Despite the existence of effective mechanism to steer Nigeria’s political structures and processes, the activities of some members of the political class has generated increasing concerns with regard to the pattern of political recruitment and conduct of governance in the country. Specific incidences include the Chris Ngige saga characterized by oath taking at Okija Shrine in Anambra State, Theodore Orji’s case in Abia State (southeast Nigeria), and the scandal of oath taking involving members of the Ogun State House of Assembly opposed to the state governor. These incidences have provoked public outrage and opprobrium on the impact of cults and secret societies on the structure and functioning of Nigeria’s political system. </w:t>
      </w:r>
    </w:p>
    <w:p>
      <w:pPr>
        <w:pStyle w:val="Normal"/>
        <w:spacing w:lineRule="auto" w:line="480"/>
        <w:ind w:right="-540" w:firstLine="720"/>
        <w:rPr/>
      </w:pPr>
      <w:r>
        <w:rPr/>
        <w:t xml:space="preserve">The criticality of this concern stems from the fact that the nature and unfolding details of oaths administered at the shrines more often than not diverts absolute loyalty from the Constitution to several primordial loyalties embodied in informal structures of cults and secret societies which operate outside the sphere of the constitution. Consequently, several political office holders who swore the Oath of Allegiance to uphold the provisions of the Constitution are confronted with the contradictions emanating from conflicts of oaths. These episodes have affected the conduct of governance, delivery of public goods and portend danger for sustainable democracy in Nigeria. </w:t>
      </w:r>
    </w:p>
    <w:p>
      <w:pPr>
        <w:pStyle w:val="Normal"/>
        <w:spacing w:lineRule="auto" w:line="480"/>
        <w:ind w:right="-540" w:firstLine="720"/>
        <w:rPr/>
      </w:pPr>
      <w:r>
        <w:rPr/>
      </w:r>
    </w:p>
    <w:p>
      <w:pPr>
        <w:pStyle w:val="Normal"/>
        <w:spacing w:lineRule="auto" w:line="480"/>
        <w:ind w:right="-540" w:hanging="0"/>
        <w:rPr>
          <w:i/>
          <w:i/>
        </w:rPr>
      </w:pPr>
      <w:r>
        <w:rPr>
          <w:i/>
        </w:rPr>
        <w:t>Objectives of the Study</w:t>
      </w:r>
    </w:p>
    <w:p>
      <w:pPr>
        <w:pStyle w:val="Normal"/>
        <w:spacing w:lineRule="auto" w:line="480"/>
        <w:ind w:right="-540" w:firstLine="720"/>
        <w:rPr/>
      </w:pPr>
      <w:r>
        <w:rPr/>
        <w:t xml:space="preserve">The main objective of this research is to examine the political sociology of cults and democratic governance in Nigeria. The specific objectives are to (1) establish the meaning of cults and democratic governance, (2) examine the historical roles of cults in governance processes in Nigeria, (3) identify the various cults influencing political process and recruitment in Nigeria, (4) examine the impacts of cult activities on the conduct of governance in contemporary Nigeria, and (5) proffer measures that will counter the influence of cults on democratic governance in Nigeria. While it is accepted that the incidences of nocturnal activities have been in existence since Nigeria’s First Republic, my research will focus significantly on the Fourth Republic. The focus on the Fourth Republic is motivated by the increasing visibility of cult activities in political recruitment and conduct of governance among some elected public officer holders as well as the need to examine the impacts of this phenomenon on the country’s democratic process. However, attempts will be made to explore the relevance of history where necessary. </w:t>
      </w:r>
    </w:p>
    <w:p>
      <w:pPr>
        <w:pStyle w:val="Normal"/>
        <w:spacing w:lineRule="auto" w:line="480"/>
        <w:ind w:right="-540" w:firstLine="720"/>
        <w:rPr/>
      </w:pPr>
      <w:r>
        <w:rPr/>
        <w:t>I intend to adopt the use of unstructured interviews and analysis of existing literature for data collection. In addition, my research will rely on the elite theory for its analysis. It is anticipated that there will be some difficulties to getting access to some critical individuals that can assist with credible data. This is because research of this sensitive nature is often treated with suspicion and hostility. There is also the tendency that some information from target respondents may be aimed at image laundering for the activities of their cults. These not withstanding, I will critically analyze all data collected with maturity and experience to ensure that the objectives of the research are attained.</w:t>
      </w:r>
    </w:p>
    <w:p>
      <w:pPr>
        <w:pStyle w:val="Normal"/>
        <w:spacing w:lineRule="auto" w:line="480"/>
        <w:ind w:right="-540" w:firstLine="720"/>
        <w:rPr/>
      </w:pPr>
      <w:r>
        <w:rPr/>
        <w:t xml:space="preserve">I must say that the inputs from my colleagues at the workshop were very useful, especially as they concerned the thrust of my research and the methodology to be employed. There was a consensus that the research is quite original and holds prospects of enriching existing literature on Nigeria’s political structures and processes as well as stimulating further research. Finally, efforts will also be made to identify the factors that encouraged the re-emergence of cult activities in the politics of the Fourth Republic. </w:t>
      </w:r>
    </w:p>
    <w:p>
      <w:pPr>
        <w:pStyle w:val="Normal"/>
        <w:spacing w:lineRule="auto" w:line="480"/>
        <w:ind w:right="-540" w:firstLine="720"/>
        <w:rPr/>
      </w:pPr>
      <w:r>
        <w:rPr/>
      </w:r>
    </w:p>
    <w:p>
      <w:pPr>
        <w:pStyle w:val="Normal"/>
        <w:spacing w:lineRule="auto" w:line="480"/>
        <w:rPr>
          <w:i/>
          <w:i/>
        </w:rPr>
      </w:pPr>
      <w:r>
        <w:rPr>
          <w:i/>
        </w:rPr>
        <w:t>References</w:t>
      </w:r>
    </w:p>
    <w:p>
      <w:pPr>
        <w:pStyle w:val="Footnote"/>
        <w:ind w:left="540" w:hanging="540"/>
        <w:rPr/>
      </w:pPr>
      <w:r>
        <w:rPr>
          <w:iCs/>
          <w:sz w:val="24"/>
          <w:szCs w:val="24"/>
        </w:rPr>
        <w:t>Ijediogor, Godwin, and Samson Ezea. 2009.</w:t>
      </w:r>
      <w:r>
        <w:rPr>
          <w:sz w:val="24"/>
          <w:szCs w:val="24"/>
        </w:rPr>
        <w:t xml:space="preserve"> “</w:t>
      </w:r>
      <w:r>
        <w:rPr>
          <w:bCs/>
          <w:sz w:val="24"/>
          <w:szCs w:val="24"/>
        </w:rPr>
        <w:t xml:space="preserve">Nigeria Politics and Oath Taking.” </w:t>
      </w:r>
      <w:r>
        <w:rPr>
          <w:bCs/>
          <w:i/>
          <w:sz w:val="24"/>
          <w:szCs w:val="24"/>
        </w:rPr>
        <w:t>The Guardian Newspaper</w:t>
      </w:r>
      <w:r>
        <w:rPr>
          <w:bCs/>
          <w:sz w:val="24"/>
          <w:szCs w:val="24"/>
        </w:rPr>
        <w:t>,</w:t>
      </w:r>
      <w:r>
        <w:rPr>
          <w:bCs/>
          <w:i/>
          <w:sz w:val="24"/>
          <w:szCs w:val="24"/>
        </w:rPr>
        <w:t xml:space="preserve"> </w:t>
      </w:r>
      <w:r>
        <w:rPr>
          <w:bCs/>
          <w:sz w:val="24"/>
          <w:szCs w:val="24"/>
        </w:rPr>
        <w:t>July 11.</w:t>
      </w:r>
    </w:p>
    <w:p>
      <w:pPr>
        <w:pStyle w:val="Footnote"/>
        <w:ind w:left="540" w:hanging="540"/>
        <w:rPr>
          <w:bCs/>
          <w:sz w:val="24"/>
          <w:szCs w:val="24"/>
        </w:rPr>
      </w:pPr>
      <w:r>
        <w:rPr>
          <w:bCs/>
          <w:sz w:val="24"/>
          <w:szCs w:val="24"/>
        </w:rPr>
      </w:r>
    </w:p>
    <w:p>
      <w:pPr>
        <w:pStyle w:val="Footnote"/>
        <w:ind w:left="540" w:hanging="540"/>
        <w:rPr>
          <w:sz w:val="24"/>
          <w:szCs w:val="24"/>
        </w:rPr>
      </w:pPr>
      <w:r>
        <w:rPr>
          <w:sz w:val="24"/>
          <w:szCs w:val="24"/>
        </w:rPr>
        <w:t xml:space="preserve">Okereke, C. Nna-Emeka. 2006. “The Anambra Political Crisis as an Open-Sore of Democracy.” In </w:t>
      </w:r>
      <w:r>
        <w:rPr>
          <w:i/>
          <w:sz w:val="24"/>
          <w:szCs w:val="24"/>
        </w:rPr>
        <w:t>Democracy and Development in Nigeria: Conceptual Issues and Democratic Practice</w:t>
      </w:r>
      <w:r>
        <w:rPr>
          <w:sz w:val="24"/>
          <w:szCs w:val="24"/>
        </w:rPr>
        <w:t>, ed. Hassan Saliu, Ebele Amali, Joseph Fayeye and Emmanuel Oriola. Lagos: Concept Publishers.</w:t>
      </w:r>
    </w:p>
    <w:p>
      <w:pPr>
        <w:pStyle w:val="Footnote"/>
        <w:ind w:left="540" w:hanging="540"/>
        <w:rPr>
          <w:sz w:val="24"/>
          <w:szCs w:val="24"/>
        </w:rPr>
      </w:pPr>
      <w:r>
        <w:rPr>
          <w:sz w:val="24"/>
          <w:szCs w:val="24"/>
        </w:rPr>
      </w:r>
      <w:r>
        <w:br w:type="page"/>
      </w:r>
    </w:p>
    <w:p>
      <w:pPr>
        <w:pStyle w:val="Normal"/>
        <w:rPr>
          <w:b/>
          <w:b/>
          <w:bCs/>
        </w:rPr>
      </w:pPr>
      <w:r>
        <w:rPr>
          <w:b/>
          <w:bCs/>
        </w:rPr>
        <w:t>Elite Recruitment of Youth and Electoral Violence: Prospects of Democratic Consolidation in Nigeria</w:t>
      </w:r>
    </w:p>
    <w:p>
      <w:pPr>
        <w:pStyle w:val="Normal"/>
        <w:spacing w:lineRule="auto" w:line="480"/>
        <w:rPr/>
      </w:pPr>
      <w:r>
        <w:rPr/>
        <w:t>Freedom C. Onuoha, National Defence College, Abuja, Nigeria</w:t>
      </w:r>
    </w:p>
    <w:p>
      <w:pPr>
        <w:pStyle w:val="Normal"/>
        <w:spacing w:lineRule="auto" w:line="480"/>
        <w:rPr>
          <w:b/>
          <w:b/>
        </w:rPr>
      </w:pPr>
      <w:r>
        <w:rPr>
          <w:b/>
        </w:rPr>
      </w:r>
    </w:p>
    <w:p>
      <w:pPr>
        <w:pStyle w:val="Normal"/>
        <w:spacing w:lineRule="auto" w:line="480"/>
        <w:ind w:firstLine="720"/>
        <w:rPr/>
      </w:pPr>
      <w:r>
        <w:rPr/>
        <w:t xml:space="preserve">Elections have the potential to confer legitimacy, moderate dissent, engender compliance, heighten citizen efficacy, and deepen the course of democratization. The dominant argument in liberal political science scholarship on electoral democracies, sometimes not excluding Africa’s fragile democracies, is that elections </w:t>
      </w:r>
      <w:r>
        <w:rPr>
          <w:lang w:eastAsia="en-GB"/>
        </w:rPr>
        <w:t>promote the steady liberalization of politics (democratization). In other words, it is assumed that democracy becomes strengthened after a sequence of three electoral cycles (</w:t>
      </w:r>
      <w:r>
        <w:rPr>
          <w:bCs/>
          <w:lang w:eastAsia="en-GB"/>
        </w:rPr>
        <w:t>Cilliers</w:t>
      </w:r>
      <w:r>
        <w:rPr>
          <w:lang w:eastAsia="en-GB"/>
        </w:rPr>
        <w:t xml:space="preserve"> 2008, 94; Lindberg 2006, 3), and tends to become better each time and afterward.</w:t>
      </w:r>
    </w:p>
    <w:p>
      <w:pPr>
        <w:pStyle w:val="NoSpacing"/>
        <w:spacing w:lineRule="auto" w:line="480"/>
        <w:ind w:firstLine="720"/>
        <w:rPr>
          <w:rFonts w:ascii="Times New Roman" w:hAnsi="Times New Roman" w:cs="Times New Roman"/>
          <w:sz w:val="24"/>
          <w:szCs w:val="24"/>
          <w:lang w:val="en-US"/>
        </w:rPr>
      </w:pPr>
      <w:r>
        <w:rPr>
          <w:rFonts w:cs="Times New Roman" w:ascii="Times New Roman" w:hAnsi="Times New Roman"/>
          <w:sz w:val="24"/>
          <w:szCs w:val="24"/>
          <w:lang w:val="en-US"/>
        </w:rPr>
        <w:t>Do elections fulfill these functions in Africa, where competitive elections are imperfect, and more importantly in Nigeria, where they are approached as do-or-die affairs? Or put somewhat differently, now that Nigeria has crossed the magical “three elections plus one civilian-to-civilian rule handover” threshold of democratic transition (Ibeanu 2007, 1), can we say that elections have played the above roles in Nigeria’s democratic journey?</w:t>
      </w:r>
      <w:r>
        <w:rPr>
          <w:rFonts w:cs="Times New Roman" w:ascii="Times New Roman" w:hAnsi="Times New Roman"/>
          <w:sz w:val="24"/>
          <w:szCs w:val="24"/>
          <w:lang w:val="en-US" w:eastAsia="en-GB"/>
        </w:rPr>
        <w:t xml:space="preserve"> </w:t>
      </w:r>
      <w:r>
        <w:rPr>
          <w:rFonts w:cs="Times New Roman" w:ascii="Times New Roman" w:hAnsi="Times New Roman"/>
          <w:sz w:val="24"/>
          <w:szCs w:val="24"/>
          <w:lang w:val="en-US"/>
        </w:rPr>
        <w:t>This paper argues to the contrary. Its primary argument is that r</w:t>
      </w:r>
      <w:r>
        <w:rPr>
          <w:rFonts w:cs="Times New Roman" w:ascii="Times New Roman" w:hAnsi="Times New Roman"/>
          <w:sz w:val="24"/>
          <w:szCs w:val="24"/>
          <w:lang w:val="en-US" w:eastAsia="en-GB"/>
        </w:rPr>
        <w:t>ather than being a political asset and a legitimizing force for incoming administrations, elections in Nigeria have become a potent source of instability and violent conflict. This is because various experiences with competitive electoral politics in Nigeria have been characterized by vote miscounting, vote buying, and unrestrained violence.</w:t>
      </w:r>
    </w:p>
    <w:p>
      <w:pPr>
        <w:pStyle w:val="NoSpacing"/>
        <w:spacing w:lineRule="auto" w:line="480"/>
        <w:ind w:firstLine="720"/>
        <w:rPr/>
      </w:pPr>
      <w:r>
        <w:rPr>
          <w:rFonts w:cs="Times New Roman" w:ascii="Times New Roman" w:hAnsi="Times New Roman"/>
          <w:sz w:val="24"/>
          <w:szCs w:val="24"/>
          <w:lang w:val="en-US" w:eastAsia="en-GB"/>
        </w:rPr>
        <w:t>While not ignoring the country’s experiences of electoral violence in the past, the fact that the last series of general elections—1999, 2003, and 2007—have almost turned out to be warfare is a pointer that Nigeria’s democracy is at best faltering. Evidently, electoral violence has been instrumentalized since the 2007 general elections as a systematic strategy for electoral victory, and this has had adverse consequences on votes and good governance.</w:t>
      </w:r>
    </w:p>
    <w:p>
      <w:pPr>
        <w:pStyle w:val="NoSpacing"/>
        <w:spacing w:lineRule="auto" w:line="480"/>
        <w:ind w:firstLine="720"/>
        <w:rPr>
          <w:rFonts w:ascii="Times New Roman" w:hAnsi="Times New Roman" w:cs="Times New Roman"/>
          <w:sz w:val="24"/>
          <w:szCs w:val="24"/>
          <w:lang w:val="en-US" w:eastAsia="en-GB"/>
        </w:rPr>
      </w:pPr>
      <w:r>
        <w:rPr>
          <w:rFonts w:cs="Times New Roman" w:ascii="Times New Roman" w:hAnsi="Times New Roman"/>
          <w:sz w:val="24"/>
          <w:szCs w:val="24"/>
          <w:lang w:val="en-US" w:eastAsia="en-GB"/>
        </w:rPr>
        <w:t xml:space="preserve">The increasing appeal and reliance on electoral violence by members of the political class is sustained by the large army of unemployed youths who are willing to provide the needed labor. </w:t>
      </w:r>
      <w:r>
        <w:rPr>
          <w:rFonts w:cs="Times New Roman" w:ascii="Times New Roman" w:hAnsi="Times New Roman"/>
          <w:sz w:val="24"/>
          <w:szCs w:val="24"/>
          <w:lang w:val="en-US"/>
        </w:rPr>
        <w:t>Nigeria’s youthful population is close to 70 to 80 million, about 55 to 60% of the entire population of more than 140 million people. Given the pervasiveness of youth unemployment and poverty in Nigeria, the political elite has increasingly drawn from this reservoir to sustain the violent brand of Nigeria’s politics (Human Right Watch 2007).</w:t>
      </w:r>
    </w:p>
    <w:p>
      <w:pPr>
        <w:pStyle w:val="NoSpacing"/>
        <w:spacing w:lineRule="auto" w:line="480"/>
        <w:ind w:firstLine="720"/>
        <w:rPr/>
      </w:pPr>
      <w:r>
        <w:rPr>
          <w:rFonts w:cs="Times New Roman" w:ascii="Times New Roman" w:hAnsi="Times New Roman"/>
          <w:sz w:val="24"/>
          <w:szCs w:val="24"/>
          <w:lang w:val="en-US" w:eastAsia="en-GB"/>
        </w:rPr>
        <w:t xml:space="preserve">In this light, democracy’s prospects in Nigeria cannot be assessed without taking into cognizance the increasing recruitment and manipulation of the youth by Nigeria’s political elite to perpetrate electoral violence. This forms the core contribution of this paper. Three key questions were addressed in the paper. </w:t>
      </w:r>
      <w:r>
        <w:rPr>
          <w:rFonts w:cs="Times New Roman" w:ascii="Times New Roman" w:hAnsi="Times New Roman"/>
          <w:sz w:val="24"/>
          <w:szCs w:val="24"/>
          <w:lang w:val="en-US"/>
        </w:rPr>
        <w:t>Are there identifiable trends in the pattern of elite recruitment of youth for electoral violence in Nigeria since 1999? What intervening variables could heighten or attenuate the vulnerability of youth to elite manipulation and recruitment for perpetrating electoral violence? What are the consequences of youth involvement in electoral violence for democratic consolidation? My objective was to highlight the trend of youth engagement in electoral violence, with a view to raising the concerns it has generated and the consequences both for the youth and the prospects of democratic consolidation in Nigeria.</w:t>
      </w:r>
    </w:p>
    <w:p>
      <w:pPr>
        <w:pStyle w:val="NoSpacing"/>
        <w:spacing w:lineRule="auto" w:line="480"/>
        <w:ind w:firstLine="720"/>
        <w:rPr/>
      </w:pPr>
      <w:r>
        <w:rPr>
          <w:rFonts w:cs="Times New Roman" w:ascii="Times New Roman" w:hAnsi="Times New Roman"/>
          <w:sz w:val="24"/>
          <w:szCs w:val="24"/>
          <w:lang w:val="en-US"/>
        </w:rPr>
        <w:t xml:space="preserve">My research presentation at the </w:t>
      </w:r>
      <w:r>
        <w:rPr>
          <w:rFonts w:cs="Times New Roman" w:ascii="Times New Roman" w:hAnsi="Times New Roman"/>
          <w:color w:val="000000"/>
          <w:sz w:val="24"/>
          <w:szCs w:val="24"/>
        </w:rPr>
        <w:t>2009 APSA Workshop on African Elections and Democracy</w:t>
      </w:r>
      <w:r>
        <w:rPr>
          <w:rFonts w:cs="Times New Roman" w:ascii="Times New Roman" w:hAnsi="Times New Roman"/>
          <w:sz w:val="24"/>
          <w:szCs w:val="24"/>
        </w:rPr>
        <w:t xml:space="preserve"> </w:t>
      </w:r>
      <w:r>
        <w:rPr>
          <w:rFonts w:cs="Times New Roman" w:ascii="Times New Roman" w:hAnsi="Times New Roman"/>
          <w:sz w:val="24"/>
          <w:szCs w:val="24"/>
          <w:lang w:val="en-US"/>
        </w:rPr>
        <w:t>attracted inspiring debate, constructive contributions, and useful suggestions, especially in the area of the paper’s methodological approach of data gathering and the categorization of forms of electoral violence in Nigeria. The workshop without a doubt further enriched my thoughts on how the political elite recruit youths for various political purposes, none the least for electoral violence. The Kenyan experience was also suggested as another context that could help improve the quality of the research paper. In sum, the workshop experience was quiet rewarding both in terms of creating a scholarly environment for reviewing electoral progress and regress in Africa’s fragile democracies and providing opportunity for collegial networking among U.S. and Africa-based scholars concerned with trends in African politics.</w:t>
      </w:r>
    </w:p>
    <w:p>
      <w:pPr>
        <w:pStyle w:val="NoSpacing"/>
        <w:spacing w:lineRule="auto" w:line="480"/>
        <w:ind w:firstLine="72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480"/>
        <w:rPr>
          <w:i/>
          <w:i/>
        </w:rPr>
      </w:pPr>
      <w:r>
        <w:rPr>
          <w:i/>
        </w:rPr>
        <w:t>References</w:t>
      </w:r>
    </w:p>
    <w:p>
      <w:pPr>
        <w:pStyle w:val="Endnote"/>
        <w:spacing w:lineRule="auto" w:line="480"/>
        <w:ind w:left="720" w:hanging="720"/>
        <w:rPr/>
      </w:pPr>
      <w:r>
        <w:rPr>
          <w:bCs/>
          <w:sz w:val="24"/>
          <w:szCs w:val="24"/>
          <w:lang w:eastAsia="en-GB"/>
        </w:rPr>
        <w:t>Cilliers,</w:t>
      </w:r>
      <w:r>
        <w:rPr>
          <w:bCs/>
          <w:kern w:val="2"/>
          <w:sz w:val="24"/>
          <w:szCs w:val="24"/>
          <w:lang w:eastAsia="en-GB"/>
        </w:rPr>
        <w:t xml:space="preserve"> </w:t>
      </w:r>
      <w:r>
        <w:rPr>
          <w:bCs/>
          <w:sz w:val="24"/>
          <w:szCs w:val="24"/>
          <w:lang w:eastAsia="en-GB"/>
        </w:rPr>
        <w:t>Jakkie</w:t>
      </w:r>
      <w:r>
        <w:rPr>
          <w:bCs/>
          <w:kern w:val="2"/>
          <w:sz w:val="24"/>
          <w:szCs w:val="24"/>
          <w:lang w:eastAsia="en-GB"/>
        </w:rPr>
        <w:t xml:space="preserve">. 2008. “Africa in the New World: How Global and Domestic Developments Will Impact by 2025.” </w:t>
      </w:r>
      <w:r>
        <w:rPr>
          <w:bCs/>
          <w:sz w:val="24"/>
          <w:szCs w:val="24"/>
          <w:lang w:eastAsia="en-GB"/>
        </w:rPr>
        <w:t>ISS Monograph Series, no. 151.</w:t>
      </w:r>
    </w:p>
    <w:p>
      <w:pPr>
        <w:pStyle w:val="Endnote"/>
        <w:spacing w:lineRule="auto" w:line="480"/>
        <w:ind w:left="720" w:hanging="720"/>
        <w:rPr>
          <w:sz w:val="24"/>
          <w:szCs w:val="24"/>
        </w:rPr>
      </w:pPr>
      <w:r>
        <w:rPr>
          <w:sz w:val="24"/>
          <w:szCs w:val="24"/>
        </w:rPr>
        <w:t>Human Right Watch. 2007. “Corruption, Godfatherism and the Funding of Political Violence.” http://hrw.org/reports/2007/nigeria1007/5.</w:t>
      </w:r>
    </w:p>
    <w:p>
      <w:pPr>
        <w:pStyle w:val="Endnote"/>
        <w:spacing w:lineRule="auto" w:line="480"/>
        <w:ind w:left="720" w:hanging="720"/>
        <w:rPr/>
      </w:pPr>
      <w:r>
        <w:rPr>
          <w:sz w:val="24"/>
          <w:szCs w:val="24"/>
        </w:rPr>
        <w:t xml:space="preserve">Ibeanu, Okechukwu. 2007. “Elections and the Paroxysmal Future of Democracy in Nigeria.” In </w:t>
      </w:r>
      <w:r>
        <w:rPr>
          <w:i/>
          <w:sz w:val="24"/>
          <w:szCs w:val="24"/>
        </w:rPr>
        <w:t>Elections and the Future of Democracy in Nigeria</w:t>
      </w:r>
      <w:r>
        <w:rPr>
          <w:sz w:val="24"/>
          <w:szCs w:val="24"/>
        </w:rPr>
        <w:t>, ed. Okechukwu Ibeanu and Attahiru Jega. Nigeria: Nigeria Political Science Association.</w:t>
      </w:r>
    </w:p>
    <w:p>
      <w:pPr>
        <w:sectPr>
          <w:headerReference w:type="default" r:id="rId3"/>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pStyle w:val="Endnote"/>
        <w:spacing w:lineRule="auto" w:line="480"/>
        <w:ind w:left="720" w:hanging="720"/>
        <w:rPr/>
      </w:pPr>
      <w:r>
        <w:rPr>
          <w:sz w:val="24"/>
          <w:szCs w:val="24"/>
        </w:rPr>
        <w:t xml:space="preserve">Lindberg, Staffan. 2006. </w:t>
      </w:r>
      <w:r>
        <w:rPr>
          <w:i/>
          <w:sz w:val="24"/>
          <w:szCs w:val="24"/>
        </w:rPr>
        <w:t>Democracy and Elections in Africa.</w:t>
      </w:r>
      <w:r>
        <w:rPr>
          <w:sz w:val="24"/>
          <w:szCs w:val="24"/>
        </w:rPr>
        <w:t xml:space="preserve"> Baltimore: John Hopkins University Press.</w:t>
      </w:r>
    </w:p>
    <w:p>
      <w:pPr>
        <w:pStyle w:val="Normal"/>
        <w:spacing w:lineRule="auto" w:line="480"/>
        <w:rPr/>
      </w:pPr>
      <w:r>
        <w:rPr>
          <w:b/>
        </w:rPr>
        <w:t xml:space="preserve">Improving the Quality of Public Opinion Data in Sub-Saharan Africa: Developments in Survey Research </w:t>
      </w:r>
    </w:p>
    <w:p>
      <w:pPr>
        <w:pStyle w:val="Normal"/>
        <w:spacing w:lineRule="auto" w:line="480"/>
        <w:rPr/>
      </w:pPr>
      <w:r>
        <w:rPr/>
        <w:t>Keith R. Weghorst, University of Florida</w:t>
      </w:r>
    </w:p>
    <w:p>
      <w:pPr>
        <w:pStyle w:val="Normal"/>
        <w:spacing w:lineRule="auto" w:line="480"/>
        <w:rPr/>
      </w:pPr>
      <w:r>
        <w:rPr/>
      </w:r>
    </w:p>
    <w:p>
      <w:pPr>
        <w:pStyle w:val="Normal"/>
        <w:spacing w:lineRule="auto" w:line="480"/>
        <w:ind w:firstLine="720"/>
        <w:rPr>
          <w:b/>
          <w:b/>
        </w:rPr>
      </w:pPr>
      <w:r>
        <w:rPr/>
        <w:t xml:space="preserve">Few scholars of the politics of sub-Saharan Africa would dispute the tremendous contribution that the Afrobarometer project has made to our understanding of the continent’s politics. Indeed, the Afrobarometer is an exemplar that must be applauded for making a massive step forward in overcoming the paucity of quantitative data about the politics of the continent. Yet, in discussions at the </w:t>
      </w:r>
      <w:r>
        <w:rPr>
          <w:color w:val="000000"/>
        </w:rPr>
        <w:t>2009 APSA Workshop on African Elections and Democracy</w:t>
      </w:r>
      <w:r>
        <w:rPr/>
        <w:t xml:space="preserve"> we pushed a simple question: "How good is public opinion data from the developing world?" Unfortunately, this issue has received little attention from both users and critics of the survey data (Selligson 2005). </w:t>
      </w:r>
    </w:p>
    <w:p>
      <w:pPr>
        <w:pStyle w:val="Normal"/>
        <w:spacing w:lineRule="auto" w:line="480"/>
        <w:ind w:firstLine="720"/>
        <w:rPr/>
      </w:pPr>
      <w:r>
        <w:rPr/>
        <w:t>I had the opportunity to present an ongoing project that probes the limitations of public opinion data collected in Africa. One problem we encounter is that some of the most compelling research topics for the study of politics in sub-Saharan Africa are often those that are the most sensitive: about politics of the opposition, trust in state institutions, and risky political activities like organizing and attending protests and rallies. Can public-opinion data in the developing world capture the “truth” on issues like these or do response effects lead subjects to provide incorrect or false answers? And, if the latter is the case, are there ways in which these questions could be posed differently in order to produce more accurate results?</w:t>
      </w:r>
    </w:p>
    <w:p>
      <w:pPr>
        <w:pStyle w:val="Normal"/>
        <w:spacing w:lineRule="auto" w:line="480"/>
        <w:rPr/>
      </w:pPr>
      <w:r>
        <w:rPr/>
        <w:tab/>
        <w:t xml:space="preserve">At the workshop, I introduced a survey experiment recently conducted in Tanzania that permitted a comparison of the quality of data produced by directly posing questions about politically sensitive issues with responses brought forth by new question formats. These issues of interest—support for the political opposition to use violence, attribution of poor opposition performance in elections due to sabotage by the ruling party, and belief in the independence of police and military forces from the ruling party—represent a prototypical set of questions that might make respondents uncomfortable about answering, even with assurances of confidentiality. </w:t>
      </w:r>
    </w:p>
    <w:p>
      <w:pPr>
        <w:pStyle w:val="Normal"/>
        <w:spacing w:lineRule="auto" w:line="480"/>
        <w:ind w:firstLine="720"/>
        <w:rPr/>
      </w:pPr>
      <w:r>
        <w:rPr/>
        <w:t xml:space="preserve">One way to reduce the risk posed to a subject while increasing the accuracy of responses is using a list experiment. With this technique, researchers provide subjects with a list of response options, requesting them to identify only the number of items that upsets or angers them (Streb et al. 2008; Kane, Craig, and Wald 2004; Kuklinski, Cobb, and Gillens 1997). A control group that is randomly selected from the sample receives a list of innocuous items that subjects may disagree with. The treatment group receives the list with an additional item that introduces the sensitive issue of interest. The idea here is that the difference of means between the two groups would be zero if subjects truly did not hold different opinions on the topic of interest; a significant difference between the mean number of items between the two groups would suggest that the treatment respondents truly are upset/happy/in agreement with the treatment response option, like support for a presidential candidate on the basis of religion or perhaps for radical political behavior, like violence on behalf of opposition parties. </w:t>
      </w:r>
    </w:p>
    <w:p>
      <w:pPr>
        <w:pStyle w:val="Normal"/>
        <w:spacing w:lineRule="auto" w:line="480"/>
        <w:rPr/>
      </w:pPr>
      <w:r>
        <w:rPr/>
        <w:tab/>
        <w:t>While the project is still being completed, a few comments must be made of the preliminary results produced by the study. The most sensitive item of the three experimental questions assessed whether or not respondents thought, under some circumstances, that violence was a necessary tool for the political opposition. The results of the study showed that the use of the list experiment yielded much higher levels of reported support for the use of violence by the political opposition than the direct question.</w:t>
      </w:r>
      <w:r>
        <w:rPr>
          <w:rStyle w:val="FootnoteCharacters"/>
          <w:rStyle w:val="FootnoteAnchor"/>
        </w:rPr>
        <w:footnoteReference w:id="5"/>
      </w:r>
      <w:r>
        <w:rPr/>
        <w:t xml:space="preserve"> This means that, in line with the theory underlying the list experiment, that when subjects were assured of anonymity in a way where their responses could not be identified at an individual level, they were twice as likely to believe that violence was a necessary option for the opposition under certain circumstances.</w:t>
      </w:r>
      <w:r>
        <w:rPr>
          <w:rStyle w:val="FootnoteCharacters"/>
          <w:rStyle w:val="FootnoteAnchor"/>
        </w:rPr>
        <w:footnoteReference w:id="6"/>
      </w:r>
      <w:r>
        <w:rPr/>
        <w:t xml:space="preserve"> </w:t>
        <w:tab/>
      </w:r>
    </w:p>
    <w:p>
      <w:pPr>
        <w:pStyle w:val="Normal"/>
        <w:spacing w:lineRule="auto" w:line="480"/>
        <w:ind w:firstLine="720"/>
        <w:rPr/>
      </w:pPr>
      <w:r>
        <w:rPr/>
        <w:t xml:space="preserve">In addition to the most sensitive political question, the other two items also performed well when compared to the direct question format. For the item that asked if the ruling party sabotages electoral challengers, I found a substantively important difference of nearly 10% between the two techniques while the question about the ruling party’s control over the military and police produced roughly the same level of agreement between the two formats. Taking these three findings together, I interpret this to mean that, as the question becomes more sensitive and politically charged, a larger gap emerges between the performance of the direct question format and the list experiment. Thus, the list experiment substantially improved our data on support for opposition violence in Tanzania, while it performed </w:t>
      </w:r>
      <w:r>
        <w:rPr>
          <w:i/>
        </w:rPr>
        <w:t>no worse</w:t>
      </w:r>
      <w:r>
        <w:rPr/>
        <w:t xml:space="preserve"> for less sensitive questions. </w:t>
      </w:r>
    </w:p>
    <w:p>
      <w:pPr>
        <w:pStyle w:val="Normal"/>
        <w:spacing w:lineRule="auto" w:line="480"/>
        <w:rPr>
          <w:i/>
          <w:i/>
        </w:rPr>
      </w:pPr>
      <w:r>
        <w:rPr/>
        <w:tab/>
        <w:t>The workshop also shed light on avenues for improving improvement this preliminary project. The survey used a convenience sample of undergraduate students at the University of Dar es Salaam who are likely to have more radical views about politics and disproportionately support opposition political parties.</w:t>
      </w:r>
      <w:r>
        <w:rPr>
          <w:rStyle w:val="FootnoteCharacters"/>
          <w:rStyle w:val="FootnoteAnchor"/>
        </w:rPr>
        <w:footnoteReference w:id="7"/>
      </w:r>
      <w:r>
        <w:rPr/>
        <w:t xml:space="preserve"> Moreover, concerns were raised about the use of self-administered questionnaires and conducted surveys in a politically “safe” environment like the university. While it seems that many of these concerns would likely bias </w:t>
      </w:r>
      <w:r>
        <w:rPr>
          <w:i/>
        </w:rPr>
        <w:t>against</w:t>
      </w:r>
      <w:r>
        <w:rPr/>
        <w:t xml:space="preserve"> finding differences in two question formats, it gave way to other potential avenues of improvement: how does one ensure, with self-administered questionnaires, that respondents do not work with one another? Is this technique really feasible for less educated and perhaps illiterate subjects, even if it were administered by an interviewer? </w:t>
      </w:r>
    </w:p>
    <w:p>
      <w:pPr>
        <w:pStyle w:val="Normal"/>
        <w:spacing w:lineRule="auto" w:line="480"/>
        <w:rPr/>
      </w:pPr>
      <w:r>
        <w:rPr/>
        <w:tab/>
        <w:t>The workshop provided a valuable forum to discuss the power and quality of public-opinion data in the continent. Participants contributed to a vigorous debate over how much faith we can put in cross-national measures of democracy and economic development in sub-Saharan Africa. Notwithstanding these criticisms, workshop participants reached a consensus that public opinion data makes an important contribution to the study of African politics.</w:t>
      </w:r>
    </w:p>
    <w:p>
      <w:pPr>
        <w:pStyle w:val="Normal"/>
        <w:spacing w:lineRule="auto" w:line="480"/>
        <w:rPr/>
      </w:pPr>
      <w:r>
        <w:rPr/>
      </w:r>
    </w:p>
    <w:p>
      <w:pPr>
        <w:pStyle w:val="Normal"/>
        <w:spacing w:lineRule="auto" w:line="480"/>
        <w:rPr>
          <w:i/>
          <w:i/>
        </w:rPr>
      </w:pPr>
      <w:r>
        <w:rPr>
          <w:i/>
        </w:rPr>
        <w:t>References</w:t>
      </w:r>
    </w:p>
    <w:p>
      <w:pPr>
        <w:pStyle w:val="Normal"/>
        <w:spacing w:lineRule="auto" w:line="480"/>
        <w:ind w:left="720" w:hanging="720"/>
        <w:rPr/>
      </w:pPr>
      <w:r>
        <w:rPr/>
        <w:t xml:space="preserve">Kane, James G., Stephan C. Craig, and Kenneth D.Wald. 2004. “Religion and Presidential Politics in Florida: A List Experiment.” </w:t>
      </w:r>
      <w:r>
        <w:rPr>
          <w:i/>
        </w:rPr>
        <w:t>Social Science Quarterly</w:t>
      </w:r>
      <w:r>
        <w:rPr/>
        <w:t xml:space="preserve"> 85 (2): 281–93.</w:t>
      </w:r>
    </w:p>
    <w:p>
      <w:pPr>
        <w:pStyle w:val="Normal"/>
        <w:spacing w:lineRule="auto" w:line="480"/>
        <w:ind w:left="720" w:hanging="720"/>
        <w:rPr/>
      </w:pPr>
      <w:r>
        <w:rPr/>
        <w:t xml:space="preserve">Kuklinski, James H., Michael D. Cobb, and Martin Gilens. 1997. “Racial Attitudes and the ‘New South.’” </w:t>
      </w:r>
      <w:r>
        <w:rPr>
          <w:i/>
        </w:rPr>
        <w:t>Journal of Politics</w:t>
      </w:r>
      <w:r>
        <w:rPr/>
        <w:t xml:space="preserve"> 59 (2): 323–49.</w:t>
      </w:r>
    </w:p>
    <w:p>
      <w:pPr>
        <w:pStyle w:val="Normal"/>
        <w:spacing w:lineRule="auto" w:line="480"/>
        <w:ind w:left="720" w:hanging="720"/>
        <w:rPr/>
      </w:pPr>
      <w:r>
        <w:rPr/>
        <w:t xml:space="preserve">Selligson, Mitchell. 2005. "Improving the Quality of Survey Research in Developing Nations." </w:t>
      </w:r>
      <w:r>
        <w:rPr>
          <w:i/>
        </w:rPr>
        <w:t>PS: Political Science and Policy</w:t>
      </w:r>
      <w:r>
        <w:rPr/>
        <w:t xml:space="preserve"> 38:51–56.</w:t>
      </w:r>
    </w:p>
    <w:p>
      <w:pPr>
        <w:sectPr>
          <w:headerReference w:type="default" r:id="rId4"/>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pStyle w:val="Normal"/>
        <w:spacing w:lineRule="auto" w:line="480"/>
        <w:ind w:left="720" w:hanging="720"/>
        <w:rPr/>
      </w:pPr>
      <w:r>
        <w:rPr/>
        <w:t xml:space="preserve">Streb, Matthew J., Barbara Burrell, Brian Frederick, and Michael A. Genovese. 2008. "Social Desirability Effects and Support for a Female Presidential Candidate." </w:t>
      </w:r>
      <w:r>
        <w:rPr>
          <w:i/>
        </w:rPr>
        <w:t xml:space="preserve">Public Opinion Quarterly </w:t>
      </w:r>
      <w:r>
        <w:rPr/>
        <w:t>72 (1): 76–89.</w:t>
      </w:r>
    </w:p>
    <w:p>
      <w:pPr>
        <w:pStyle w:val="Normal"/>
        <w:spacing w:lineRule="auto" w:line="480"/>
        <w:ind w:left="706" w:hanging="706"/>
        <w:rPr>
          <w:b/>
          <w:b/>
          <w:color w:val="000000"/>
        </w:rPr>
      </w:pPr>
      <w:r>
        <w:rPr>
          <w:b/>
          <w:color w:val="000000"/>
        </w:rPr>
        <w:t>Field Experiments in Africa</w:t>
      </w:r>
    </w:p>
    <w:p>
      <w:pPr>
        <w:pStyle w:val="Normal"/>
        <w:spacing w:lineRule="auto" w:line="480"/>
        <w:rPr/>
      </w:pPr>
      <w:r>
        <w:rPr/>
        <w:t>Kristin Michelitch, New York University</w:t>
      </w:r>
    </w:p>
    <w:p>
      <w:pPr>
        <w:pStyle w:val="Normal"/>
        <w:spacing w:lineRule="auto" w:line="480"/>
        <w:rPr/>
      </w:pPr>
      <w:r>
        <w:rPr/>
      </w:r>
    </w:p>
    <w:p>
      <w:pPr>
        <w:pStyle w:val="Normal"/>
        <w:spacing w:lineRule="auto" w:line="480"/>
        <w:ind w:firstLine="720"/>
        <w:rPr/>
      </w:pPr>
      <w:r>
        <w:rPr>
          <w:color w:val="000000"/>
        </w:rPr>
        <w:t>At the 2009 APSA Workshop on African Elections and Democracy, I had the great fortune to present and receive feedback on my research, teach a mini-unit on experimental research methods, and participate in field trips to converse with political practitioners. In this short note, I briefly describe my project as an example of how experimental methods can facilitate our understanding of citizen-level political and economic behavior in Africa. Secondly, I wish to promote the use of experiments in Africa to both experimenters working primarily in the USA and non-experimenters working on African politics, highlighting both the rewards and the challenges.</w:t>
      </w:r>
    </w:p>
    <w:p>
      <w:pPr>
        <w:pStyle w:val="Normal"/>
        <w:spacing w:lineRule="auto" w:line="480"/>
        <w:ind w:firstLine="720"/>
        <w:rPr/>
      </w:pPr>
      <w:r>
        <w:rPr>
          <w:color w:val="000000"/>
        </w:rPr>
        <w:t>My project investigates how everyday citizen-level economic interactions are altered by electoral competition in high-stakes elections. In particular, do elections manipulate patterns of inter-partisan discrimination amongst ordinary citizens, or is such behavior limited to the elite arena? Alternatively, do elections simply exacerbate inter-ethnic discrimination, as the mass media reports? I conducted two types of field experiments with ordinary citizens in Ghana to generate data on discrimination along partisan and ethnic cleavages: (1) an exper</w:t>
        <w:softHyphen/>
        <w:t>iment on price discrimination in market-price bargaining, an activity of daily importance in Africa, and (2) an experiment on resource allocation involving a “divide the dollar” game.</w:t>
      </w:r>
      <w:r>
        <w:rPr>
          <w:rStyle w:val="FootnoteCharacters"/>
          <w:rStyle w:val="FootnoteAnchor"/>
          <w:color w:val="000000"/>
        </w:rPr>
        <w:footnoteReference w:id="8"/>
      </w:r>
      <w:r>
        <w:rPr>
          <w:color w:val="000000"/>
          <w:vertAlign w:val="superscript"/>
        </w:rPr>
        <w:t xml:space="preserve"> </w:t>
      </w:r>
      <w:r>
        <w:rPr>
          <w:color w:val="000000"/>
        </w:rPr>
        <w:t>In both experiments, randomly selected citizens were randomly matched to other citizens to bargain a price or divide a sum of money, and thus, the matchups of partisan and ethnic group memberships of the interaction partners was random. Any observed di</w:t>
      </w:r>
      <w:r>
        <w:rPr>
          <w:rFonts w:cs="Palatino Linotype" w:ascii="Palatino Linotype" w:hAnsi="Palatino Linotype"/>
          <w:color w:val="000000"/>
        </w:rPr>
        <w:t>ff</w:t>
      </w:r>
      <w:r>
        <w:rPr>
          <w:color w:val="000000"/>
        </w:rPr>
        <w:t>erence in average price or contribution based on (un)shared group memberships between the partners can be causally attributed to this intervention. By conducting the field experiments at variable points in time around the 2008 National Elections in Ghana (ongoing), I test for changes in patterns of price discrimination based on these cleavages.</w:t>
      </w:r>
    </w:p>
    <w:p>
      <w:pPr>
        <w:pStyle w:val="Normal"/>
        <w:spacing w:lineRule="auto" w:line="480"/>
        <w:ind w:firstLine="720"/>
        <w:rPr/>
      </w:pPr>
      <w:r>
        <w:rPr>
          <w:color w:val="000000"/>
        </w:rPr>
        <w:t>I find that price discrimination occurs along partisan cleavages only close to the election, while ethnic cleavages are a more consistent determinant of price over time. Thus, indi</w:t>
        <w:softHyphen/>
        <w:t>vidual economic behavior fluctuates to reflect the relevant cleavage of group competition, as citizens act to discriminate in favor of their own group members and against members of opposing groups. While election studies of mass political behavior usually focus on vote choice or turnout, the findings of my study indicate that yet other “non-political” behaviors are a</w:t>
      </w:r>
      <w:r>
        <w:rPr>
          <w:rFonts w:cs="Palatino Linotype" w:ascii="Palatino Linotype" w:hAnsi="Palatino Linotype"/>
          <w:color w:val="000000"/>
        </w:rPr>
        <w:t>ff</w:t>
      </w:r>
      <w:r>
        <w:rPr>
          <w:color w:val="000000"/>
        </w:rPr>
        <w:t>ected. Electoral competition influences citizens’ small-scale, daily marketplace interactions.</w:t>
      </w:r>
    </w:p>
    <w:p>
      <w:pPr>
        <w:pStyle w:val="Normal"/>
        <w:spacing w:lineRule="auto" w:line="480"/>
        <w:ind w:firstLine="720"/>
        <w:rPr/>
      </w:pPr>
      <w:r>
        <w:rPr>
          <w:color w:val="000000"/>
        </w:rPr>
        <w:t>My findings can help us reassess traditional theories of partisanship in Africa and citizen-level political behavior around elections more generally. While these findings fit nicely with the social identity theory of partisanship, that citizens identify with certain groups in society and develop partisanship towards the party to which these groups identify, it is hard to explain them through theories of partisanship such as the American voter’s “a</w:t>
      </w:r>
      <w:r>
        <w:rPr>
          <w:rFonts w:cs="Palatino Linotype" w:ascii="Palatino Linotype" w:hAnsi="Palatino Linotype"/>
          <w:color w:val="000000"/>
        </w:rPr>
        <w:t>ff</w:t>
      </w:r>
      <w:r>
        <w:rPr>
          <w:color w:val="000000"/>
        </w:rPr>
        <w:t>ect” towards a party or Fiorina’s “running-tally” of party performance.</w:t>
      </w:r>
      <w:r>
        <w:rPr>
          <w:rStyle w:val="FootnoteCharacters"/>
          <w:rStyle w:val="FootnoteAnchor"/>
          <w:color w:val="000000"/>
        </w:rPr>
        <w:footnoteReference w:id="9"/>
      </w:r>
      <w:r>
        <w:rPr>
          <w:color w:val="000000"/>
        </w:rPr>
        <w:t xml:space="preserve"> This may be due to a few features of African democracies. First, citizens’ access to state resources is mostly granted on a personalized basis, dependent on shared “partisanship” with political o</w:t>
      </w:r>
      <w:r>
        <w:rPr>
          <w:rFonts w:cs="Palatino Linotype" w:ascii="Palatino Linotype" w:hAnsi="Palatino Linotype"/>
          <w:color w:val="000000"/>
        </w:rPr>
        <w:t>ffi</w:t>
      </w:r>
      <w:r>
        <w:rPr>
          <w:color w:val="000000"/>
        </w:rPr>
        <w:t>ce holders. Voting for a party solidifies access to government jobs, government contracts, local development projects, or private cash transfers, should one’s party get into power.</w:t>
      </w:r>
    </w:p>
    <w:p>
      <w:pPr>
        <w:pStyle w:val="Normal"/>
        <w:spacing w:lineRule="auto" w:line="480"/>
        <w:ind w:firstLine="720"/>
        <w:rPr>
          <w:color w:val="000000"/>
        </w:rPr>
      </w:pPr>
      <w:r>
        <w:rPr>
          <w:color w:val="000000"/>
        </w:rPr>
        <w:t>Second, voters are largely unable to distinguish parties ideologically in African democracies. Parties are rarely ideologically coherent and usually all taut “development” as a party platform. Lack of information on past party performance on a national scale inhibits “updating” on parties’ abilities to perform. Retrospective (and prospective) economic evaluations are, from my experience, highly endogenous to partisanship. Retrospective voting is limited, and worryingly, accountability of policy performance is hindered.</w:t>
      </w:r>
    </w:p>
    <w:p>
      <w:pPr>
        <w:pStyle w:val="Normal"/>
        <w:spacing w:lineRule="auto" w:line="480"/>
        <w:ind w:firstLine="720"/>
        <w:rPr/>
      </w:pPr>
      <w:r>
        <w:rPr>
          <w:color w:val="000000"/>
        </w:rPr>
        <w:t>Much like elite partisans, we must consider that citizens see elections as society-wide contests against other societal factions for state resources</w:t>
      </w:r>
      <w:r>
        <w:rPr>
          <w:rStyle w:val="FootnoteCharacters"/>
          <w:rStyle w:val="FootnoteAnchor"/>
          <w:color w:val="000000"/>
        </w:rPr>
        <w:footnoteReference w:id="10"/>
      </w:r>
      <w:r>
        <w:rPr>
          <w:color w:val="000000"/>
          <w:vertAlign w:val="superscript"/>
        </w:rPr>
        <w:t xml:space="preserve"> </w:t>
      </w:r>
      <w:r>
        <w:rPr>
          <w:color w:val="000000"/>
        </w:rPr>
        <w:t>rather than opportunities to submit one’s ideological preferences into an aggregation function. That is to say, elections represent a conflict between groups comprised of both elites and citizens, not just elites. If this is the case, individual-to-individual discriminatory behavior based on partisan group cleavages is consistent with Choi and Bowles (2007) and others’ work showing theoretically that such behavior is evolutionarily optimal in group competition, whereby groups that engage in discrimination are more successful in winning society’s resources against those that do not engage in discrimination. Moreover the findings are consistent with social-psychology findings that individuals engage in discrimination against individuals in opposing groups as group-level conflict intensifies. Voting and partisanship are generally governed by a di</w:t>
      </w:r>
      <w:r>
        <w:rPr>
          <w:rFonts w:cs="Palatino Linotype" w:ascii="Palatino Linotype" w:hAnsi="Palatino Linotype"/>
          <w:color w:val="000000"/>
        </w:rPr>
        <w:t>ff</w:t>
      </w:r>
      <w:r>
        <w:rPr>
          <w:color w:val="000000"/>
        </w:rPr>
        <w:t>erent set of variables with voters maximizing utility from political actions according to a distinctive set of rules.</w:t>
      </w:r>
    </w:p>
    <w:p>
      <w:pPr>
        <w:pStyle w:val="Normal"/>
        <w:spacing w:lineRule="auto" w:line="480"/>
        <w:ind w:firstLine="720"/>
        <w:rPr/>
      </w:pPr>
      <w:r>
        <w:rPr>
          <w:color w:val="000000"/>
        </w:rPr>
        <w:t>Experiments are excellent tools to explore citizen-level political and economic behavior in Africa.</w:t>
      </w:r>
      <w:r>
        <w:rPr>
          <w:rStyle w:val="FootnoteCharacters"/>
          <w:rStyle w:val="FootnoteAnchor"/>
          <w:color w:val="000000"/>
        </w:rPr>
        <w:footnoteReference w:id="11"/>
      </w:r>
      <w:r>
        <w:rPr>
          <w:color w:val="000000"/>
        </w:rPr>
        <w:t xml:space="preserve"> Experiments allow for causal inference—because the researcher is introducing an exogenous intervention in the data generation process, problems of simultaneity, endogeneity, multicollinearity, and omitted variable bias are minimized.</w:t>
      </w:r>
      <w:r>
        <w:rPr>
          <w:rStyle w:val="FootnoteCharacters"/>
          <w:rStyle w:val="FootnoteAnchor"/>
          <w:color w:val="000000"/>
        </w:rPr>
        <w:footnoteReference w:id="12"/>
      </w:r>
      <w:r>
        <w:rPr>
          <w:color w:val="000000"/>
          <w:vertAlign w:val="superscript"/>
        </w:rPr>
        <w:t xml:space="preserve"> </w:t>
      </w:r>
      <w:r>
        <w:rPr>
          <w:color w:val="000000"/>
        </w:rPr>
        <w:t>Regarding sensitive topics in citizen-level political behavior (e.g., discrimination, vote-buying, ethnicity, support for illegal opposition movements), a well-run experiment can allow the researcher to elicit revealed preferences through actions without subjects’ knowledge of the treatment components and thus the motivation for the research. Other methodologies using expressed preferences may be severely biased, because subjects may not be able to answer truthfully, or may likely know the research agenda and act instrumentally. For example, it would have been di</w:t>
      </w:r>
      <w:r>
        <w:rPr>
          <w:rFonts w:cs="Palatino Linotype" w:ascii="Palatino Linotype" w:hAnsi="Palatino Linotype"/>
          <w:color w:val="000000"/>
        </w:rPr>
        <w:t>ffi</w:t>
      </w:r>
      <w:r>
        <w:rPr>
          <w:color w:val="000000"/>
        </w:rPr>
        <w:t>cult for me to elicit truthful responses to questions regarding subjects’ willingness to discriminate against others. Indeed, subjects may not even be cognizant of their own discriminatory behavior or what would manipulate it.</w:t>
      </w:r>
    </w:p>
    <w:p>
      <w:pPr>
        <w:pStyle w:val="Normal"/>
        <w:spacing w:lineRule="auto" w:line="480"/>
        <w:ind w:firstLine="720"/>
        <w:rPr/>
      </w:pPr>
      <w:r>
        <w:rPr>
          <w:color w:val="000000"/>
        </w:rPr>
        <w:t>While the aforementioned aspects of experiments are true more generally, there are reasons why experiments may be especially useful in Africa. First, one major criticism of experiments is their relative cost. In Africa, running experiments may be cheaper than large-scale surveys or targeted interviews (e.g., consider the cost of hiring qualified survey enumerators). Data collection from African government ministries is usually onerous in time and money. Moreover, observational data is often unavailable or biased if a reliable census has not been undertaken in a country, it is often a leap of faith to trust data on other indicators (e.g., unemployment). Second, recruiting subjects for experiments from a broad spectrum of society has become increasingly important if inferences should be made to society at large. One can more successfully recruit subjects from a broader section of society in Africa versus the USA. For example, I obtained a representative sample of Accra for the “divide the dollar” game by using survey participant recruitment techniques, for which non-participation was extraordinarily low. For the market price bargaining experiment, I obtained subjects with “normal jobs” by recruiting at the major marketplace and transportation hub. Lastly, most experimental work is still undertaken in advanced democracies and the external validity of these studies should be tested in developing democracies. In this way, traditional theories developed in advanced democracies may be reassessed for omitted variables to create more robust theories.</w:t>
      </w:r>
    </w:p>
    <w:p>
      <w:pPr>
        <w:pStyle w:val="Normal"/>
        <w:spacing w:lineRule="auto" w:line="480"/>
        <w:ind w:firstLine="720"/>
        <w:rPr/>
      </w:pPr>
      <w:r>
        <w:rPr>
          <w:color w:val="000000"/>
        </w:rPr>
        <w:t>Yet there are a few challenges in running experiments in Africa. Many U.S.-based experimenters use computer technology whereby subjects participate in “games.” Because typical citizens may not be computer literate and computer laboratories for interactive games are very limited, a more successful experiment will use the old-school “pen, paper, and dice.” For example, when generating random numbers, or randomly matching subjects, one should consider the use of playing cards or pulling numbers from a jar in front of the subjects. Moreover, if subjects have very limited education, the use of heavy mathematical language and concepts must be creatively “translated” into more familiar language.</w:t>
      </w:r>
    </w:p>
    <w:p>
      <w:pPr>
        <w:pStyle w:val="Normal"/>
        <w:spacing w:lineRule="auto" w:line="480"/>
        <w:ind w:firstLine="720"/>
        <w:rPr/>
      </w:pPr>
      <w:r>
        <w:rPr>
          <w:color w:val="000000"/>
        </w:rPr>
        <w:t>Lastly, as a U.S.-based researcher, it is advisable to partner with a local researcher who will inevitably have a more detailed understanding of the context. Local academics will know the best ways to recruit a representative sample from the target population, and enhance both the construct validity and the ecological validity of the study.</w:t>
      </w:r>
      <w:r>
        <w:rPr>
          <w:rStyle w:val="FootnoteCharacters"/>
          <w:rStyle w:val="FootnoteAnchor"/>
          <w:color w:val="000000"/>
        </w:rPr>
        <w:footnoteReference w:id="13"/>
      </w:r>
      <w:r>
        <w:rPr>
          <w:color w:val="000000"/>
        </w:rPr>
        <w:t xml:space="preserve"> After having the workshop participants take part in a few experiments, there was great interest on behalf of African professors in partnering on experimental projects in the future. Thus, one major way the workshop has facilitated my and others’ research is through the formation of a collaborative network for future scholarship. There is much work to be done in understanding citizen-level political behavior in Africa and experiments, when combined with local knowledge, can be an important and useful tool in that endeavor.</w:t>
      </w:r>
    </w:p>
    <w:p>
      <w:pPr>
        <w:pStyle w:val="Normal"/>
        <w:spacing w:lineRule="auto" w:line="480"/>
        <w:ind w:firstLine="720"/>
        <w:rPr>
          <w:color w:val="000000"/>
        </w:rPr>
      </w:pPr>
      <w:r>
        <w:rPr>
          <w:color w:val="000000"/>
        </w:rPr>
      </w:r>
    </w:p>
    <w:p>
      <w:pPr>
        <w:pStyle w:val="Normal"/>
        <w:spacing w:lineRule="auto" w:line="480"/>
        <w:rPr>
          <w:i/>
          <w:i/>
          <w:color w:val="000000"/>
        </w:rPr>
      </w:pPr>
      <w:r>
        <w:rPr>
          <w:i/>
          <w:color w:val="000000"/>
        </w:rPr>
        <w:t xml:space="preserve">References </w:t>
      </w:r>
    </w:p>
    <w:p>
      <w:pPr>
        <w:pStyle w:val="Normal"/>
        <w:spacing w:lineRule="auto" w:line="480"/>
        <w:ind w:left="720" w:hanging="720"/>
        <w:rPr/>
      </w:pPr>
      <w:r>
        <w:rPr>
          <w:color w:val="000000"/>
        </w:rPr>
        <w:t xml:space="preserve">Brader, Ted, and Joshua Tucker. 2008. “Pathways to Partisanship: Evidence from Russia.” </w:t>
      </w:r>
      <w:r>
        <w:rPr>
          <w:i/>
          <w:color w:val="000000"/>
        </w:rPr>
        <w:t>Post-Soviet A</w:t>
      </w:r>
      <w:r>
        <w:rPr>
          <w:rFonts w:cs="Palatino Linotype" w:ascii="Palatino Linotype" w:hAnsi="Palatino Linotype"/>
          <w:i/>
          <w:color w:val="000000"/>
        </w:rPr>
        <w:t>ff</w:t>
      </w:r>
      <w:r>
        <w:rPr>
          <w:i/>
          <w:color w:val="000000"/>
        </w:rPr>
        <w:t>airs</w:t>
      </w:r>
      <w:r>
        <w:rPr>
          <w:color w:val="000000"/>
        </w:rPr>
        <w:t xml:space="preserve"> 24 (3): 263–300. </w:t>
      </w:r>
    </w:p>
    <w:p>
      <w:pPr>
        <w:pStyle w:val="Normal"/>
        <w:spacing w:lineRule="auto" w:line="480"/>
        <w:ind w:left="720" w:hanging="720"/>
        <w:rPr/>
      </w:pPr>
      <w:r>
        <w:rPr>
          <w:color w:val="000000"/>
        </w:rPr>
        <w:t xml:space="preserve">Choi, J., and Samuel Bowles. 2007. “The Coevolution of Parochial Altruism and War.” </w:t>
      </w:r>
      <w:r>
        <w:rPr>
          <w:i/>
          <w:color w:val="000000"/>
        </w:rPr>
        <w:t>Science</w:t>
      </w:r>
      <w:r>
        <w:rPr>
          <w:color w:val="000000"/>
        </w:rPr>
        <w:t xml:space="preserve"> 318 (5850): 636. </w:t>
      </w:r>
    </w:p>
    <w:p>
      <w:pPr>
        <w:pStyle w:val="Normal"/>
        <w:spacing w:lineRule="auto" w:line="480"/>
        <w:ind w:left="720" w:hanging="720"/>
        <w:rPr/>
      </w:pPr>
      <w:r>
        <w:rPr>
          <w:color w:val="000000"/>
        </w:rPr>
        <w:t xml:space="preserve">Humphreys, Macartan, and Jeremy Weinstein. 2009. “Field Experiments and the Political Economy of Development.” </w:t>
      </w:r>
      <w:r>
        <w:rPr>
          <w:i/>
          <w:color w:val="000000"/>
        </w:rPr>
        <w:t>Annual Review of Political Science</w:t>
      </w:r>
      <w:r>
        <w:rPr>
          <w:color w:val="000000"/>
        </w:rPr>
        <w:t xml:space="preserve"> 12:367–78. </w:t>
      </w:r>
    </w:p>
    <w:p>
      <w:pPr>
        <w:pStyle w:val="Normal"/>
        <w:spacing w:lineRule="auto" w:line="480"/>
        <w:ind w:left="720" w:hanging="720"/>
        <w:rPr/>
      </w:pPr>
      <w:r>
        <w:rPr>
          <w:color w:val="000000"/>
        </w:rPr>
        <w:t xml:space="preserve">Morton, Rebecca, and Kenneth Williams. 2009. </w:t>
      </w:r>
      <w:r>
        <w:rPr>
          <w:i/>
          <w:color w:val="000000"/>
        </w:rPr>
        <w:t>From Nature to the Lab: The Methodology of Experimental Political Science and the Study of Causality</w:t>
      </w:r>
      <w:r>
        <w:rPr>
          <w:color w:val="000000"/>
        </w:rPr>
        <w:t xml:space="preserve">. New York, NY: Cambridge University Press. </w:t>
      </w:r>
    </w:p>
    <w:p>
      <w:pPr>
        <w:pStyle w:val="Normal"/>
        <w:spacing w:lineRule="auto" w:line="480"/>
        <w:ind w:left="720" w:hanging="720"/>
        <w:rPr>
          <w:color w:val="000000"/>
        </w:rPr>
      </w:pPr>
      <w:r>
        <w:rPr>
          <w:color w:val="000000"/>
        </w:rPr>
        <w:t>Przeworski, Adam. 2009. “Force, Wealth, and Elections.” New York University. Working Paper.</w:t>
      </w:r>
      <w:r>
        <w:br w:type="page"/>
      </w:r>
    </w:p>
    <w:p>
      <w:pPr>
        <w:pStyle w:val="Normal"/>
        <w:spacing w:lineRule="auto" w:line="480"/>
        <w:rPr>
          <w:b/>
          <w:b/>
        </w:rPr>
      </w:pPr>
      <w:r>
        <w:rPr>
          <w:b/>
        </w:rPr>
        <w:t>An Americanist in Africa</w:t>
      </w:r>
    </w:p>
    <w:p>
      <w:pPr>
        <w:pStyle w:val="Normal"/>
        <w:spacing w:lineRule="auto" w:line="480"/>
        <w:rPr/>
      </w:pPr>
      <w:r>
        <w:rPr/>
        <w:t>Daniel A. Smith, University of Florida</w:t>
      </w:r>
    </w:p>
    <w:p>
      <w:pPr>
        <w:pStyle w:val="Normal"/>
        <w:spacing w:lineRule="auto" w:line="480"/>
        <w:rPr>
          <w:rStyle w:val="StrongEmphasis"/>
          <w:b w:val="false"/>
          <w:b w:val="false"/>
          <w:bCs w:val="false"/>
        </w:rPr>
      </w:pPr>
      <w:r>
        <w:rPr/>
      </w:r>
    </w:p>
    <w:p>
      <w:pPr>
        <w:pStyle w:val="Normal"/>
        <w:spacing w:lineRule="auto" w:line="480"/>
        <w:ind w:firstLine="720"/>
        <w:rPr>
          <w:rStyle w:val="StrongEmphasis"/>
          <w:b w:val="false"/>
          <w:b w:val="false"/>
          <w:bCs w:val="false"/>
        </w:rPr>
      </w:pPr>
      <w:r>
        <w:rPr>
          <w:rStyle w:val="StrongEmphasis"/>
          <w:b w:val="false"/>
          <w:bCs w:val="false"/>
        </w:rPr>
        <w:t xml:space="preserve">For three weeks this summer I became an Africanist again, momentarily shelving my research agenda on American politics and thinking solely about the politics of sub-Saharan Africa. Unlike the other two-dozen scholars who participated in the </w:t>
      </w:r>
      <w:r>
        <w:rPr>
          <w:color w:val="000000"/>
        </w:rPr>
        <w:t>2009 APSA Workshop on African Elections and Democracy</w:t>
      </w:r>
      <w:r>
        <w:rPr/>
        <w:t xml:space="preserve"> </w:t>
      </w:r>
      <w:r>
        <w:rPr>
          <w:rStyle w:val="StrongEmphasis"/>
          <w:b w:val="false"/>
          <w:bCs w:val="false"/>
        </w:rPr>
        <w:t>(including my co-leaders, Beatrix Allah-Mensah, Kevin Fridy, and Ukoha Ukiwo), my research focuses largely on sub-national politics, specifically direct democracy in the American states.</w:t>
      </w:r>
    </w:p>
    <w:p>
      <w:pPr>
        <w:pStyle w:val="Normal"/>
        <w:spacing w:lineRule="auto" w:line="480"/>
        <w:ind w:firstLine="720"/>
        <w:rPr/>
      </w:pPr>
      <w:r>
        <w:rPr/>
        <w:t xml:space="preserve">Although I’m an Americanist, this was neither my first, nor my longest stay in Africa. In the early 1990s, I lived on and off for more than a year in the northern-most corner of the country with my wife, Brenda Chalfin, a cultural anthropologist. We led several summer study abroad programs to Ghana, collaborating with Ghanaian faculty to introduce our students to the culture, history, and politics of Ghana. During the 2000–01 academic year I served as a Senior Fulbright Scholar, splitting my time teaching American politics at the University of Ghana, Legon, and working on various projects as a Research Fellow at the Center for Democratic Development—Ghana (CDD—Ghana). At CDD—Ghana I was fortunate to be included on an ongoing study of the coverage of the state-owned and private media during Ghana’s historic 2000 elections. As part of the University of Ghana’s political science department, I was invited to participate in a national survey administered and wrote about the electoral politics of the often-neglected, but highly volatile Upper East Region. I even found time to conduct a study of the (mal)apportionment of Ghana’s (then) 200 parliamentary seats, which helped prompt the Electoral Commission to recommend expanding Parliament by an additional 30 seats. </w:t>
      </w:r>
    </w:p>
    <w:p>
      <w:pPr>
        <w:pStyle w:val="Normal"/>
        <w:spacing w:lineRule="auto" w:line="480"/>
        <w:ind w:firstLine="720"/>
        <w:rPr/>
      </w:pPr>
      <w:r>
        <w:rPr/>
        <w:t xml:space="preserve">My Fulbright year was also a humbling experience. In the classroom that year my students were ever-inquisitive about American politics. Their thirst became nearly insatiable with the spectacle, then utter debacle, of the 2000 U.S. presidential election and the protracted legal battle that ensued. My students peppered me with incisive questions about the intricacies of the Electoral College, federalism and electoral law, separation of powers, and due process. As the American political system teetered, Ghanaians from all walks of life simultaneously celebrated their own country’s peaceful transition of governmental power from one political party to another in their own hotly contested presidential election. The ironies were delectable. Ghanaians, rightly so, unceremoniously teased me about the failure of the U.S. to uphold its own democratic ideals. I came home still an Americanist, but </w:t>
      </w:r>
      <w:r>
        <w:rPr>
          <w:rStyle w:val="StrongEmphasis"/>
          <w:b w:val="false"/>
          <w:bCs w:val="false"/>
        </w:rPr>
        <w:t xml:space="preserve">with a much greater knowledge and appreciation of African politics. </w:t>
      </w:r>
    </w:p>
    <w:p>
      <w:pPr>
        <w:pStyle w:val="Normal"/>
        <w:spacing w:lineRule="auto" w:line="480"/>
        <w:ind w:firstLine="720"/>
        <w:rPr/>
      </w:pPr>
      <w:r>
        <w:rPr>
          <w:rStyle w:val="StrongEmphasis"/>
          <w:b w:val="false"/>
          <w:bCs w:val="false"/>
        </w:rPr>
        <w:t xml:space="preserve">In many ways, my return to Ghana this past summer as the sole Americanist in the workshop funded by the Mellon Foundation turned out to be more intense than my Fulbright year. Though only three-weeks long, the workshop became an intimate setting, with our mix of African scholars and American-based Ph.D. students readily casting aside customary deference to academic rank and seniority. Unfettered conversations during our small breakout sessions were the norm, with participants eagerly criticizing a mountain of cutting-edge scholarship. Discussions ranged from the mundane operationalization of independent and dependent variables, to more scintillating debates about the causes and consequences of electoral fraud and ethnic violence, to a hushed acknowledgement of homosexuality in Africa and the resultant demonization of marginalized groups, and to the commitment to more ethnographic research on the secretive “nocturnal” (political and otherwise) activities that often pervade, and sometimes de-legitimate, democratic contests in Africa. During the plenary sessions, participants spoke freely about their own research projects and were equally receptive to constructive criticism from their colleagues. </w:t>
      </w:r>
    </w:p>
    <w:p>
      <w:pPr>
        <w:pStyle w:val="Normal"/>
        <w:spacing w:lineRule="auto" w:line="480"/>
        <w:ind w:firstLine="720"/>
        <w:rPr/>
      </w:pPr>
      <w:r>
        <w:rPr>
          <w:rStyle w:val="StrongEmphasis"/>
          <w:b w:val="false"/>
          <w:bCs w:val="false"/>
        </w:rPr>
        <w:t>During the workshop, my African colleagues were quick to question many assumptions that Americanists often take for granted. They asked why partisan identification is so privileged in the study of American politics and why it is frequently understood as an “unmoved mover” in Western democracies. Surely partisan identification is as mutable as ethnicity, some argued, and at best is a social construction calibrated along multiple dimensions and subject—much like ethnicity—to manipulation by elites. Others openly questioned conventional survey methodologies used by the scholarly community to ascertain levels of partisan identification, including the standard Afrobarometer question asking respondents, “</w:t>
      </w:r>
      <w:r>
        <w:rPr>
          <w:iCs/>
        </w:rPr>
        <w:t xml:space="preserve">Do you usually think of yourself as close to any particular political party?” The </w:t>
      </w:r>
      <w:r>
        <w:rPr>
          <w:rStyle w:val="StrongEmphasis"/>
          <w:b w:val="false"/>
          <w:bCs w:val="false"/>
        </w:rPr>
        <w:t xml:space="preserve">Ghanaian, </w:t>
      </w:r>
      <w:r>
        <w:rPr>
          <w:rStyle w:val="Emphasis"/>
          <w:i w:val="false"/>
        </w:rPr>
        <w:t xml:space="preserve">Burkinabè, and Nigerian </w:t>
      </w:r>
      <w:r>
        <w:rPr>
          <w:rStyle w:val="StrongEmphasis"/>
          <w:b w:val="false"/>
          <w:bCs w:val="false"/>
        </w:rPr>
        <w:t xml:space="preserve">workshop participants readily offered examples of how citizens living in these neo-patrimonial regimes willingly shift their partisan allegiances for strategic reasons in order to reap the spoils of government control, perpetuating a “politics of the belly.” Others raised fundamental questions about both the reliability and validity of responses gleaned from cross-national surveys conducted in Africa. They pointed out the limitations of sampling by households in countries with extreme levels of homelessness, especially in urban environs with high numbers of “subalterns,” the difficulties in obtaining accurate responses when survey questions are pre-translated into a handful of national (but not enough local) languages, the constraints of cultural transivity (such as response acquiescence and satisficing by some respondents), the possibility of enumerator effects with face-to-face questionnaires, and even the conspiratorial suggestion that biased or non-responses might stem from respondents suspecting “Afrobaromespionage.” </w:t>
      </w:r>
    </w:p>
    <w:p>
      <w:pPr>
        <w:pStyle w:val="Normal"/>
        <w:spacing w:lineRule="auto" w:line="480"/>
        <w:ind w:firstLine="720"/>
        <w:rPr/>
      </w:pPr>
      <w:r>
        <w:rPr>
          <w:rStyle w:val="StrongEmphasis"/>
          <w:b w:val="false"/>
          <w:bCs w:val="false"/>
        </w:rPr>
        <w:t>Other participants were quite troubled with the underlying supposition of many Western scholars who blithely assume that elections beget more democracy; that practice makes perfect. When discussing the topic, the contingent of Nigerian scholars in attendance uniformly responded that the 1999 presidential elections were freer, fairer, and more transparent than the 2003 and 2007 elections, respectively, and that despite successive elections, the country has experienced a steep decline in democratic and accountable governance over the past decade. Not to be outdone by their neighbors to the west, the Cameroonian participants pointed to their own country’s democratic slide, despite holding multiparty, transparent elections. For these political scientists, the “thin”</w:t>
      </w:r>
      <w:r>
        <w:rPr/>
        <w:t xml:space="preserve"> definition of democracy (grounded in electoral rights and civil liberties) advanced by “democratization” scholars is not only teleological, but crumbles under the empirical weight of their own experiences. And who can doubt them? Their colleagues were quick to corroborate, pointing </w:t>
      </w:r>
      <w:r>
        <w:rPr>
          <w:rStyle w:val="StrongEmphasis"/>
          <w:b w:val="false"/>
          <w:bCs w:val="false"/>
        </w:rPr>
        <w:t xml:space="preserve">to Ghana’s West Africa neighbors, including Burkina Faso, Mauritania, Nigeria, and Niger, as examples of how the West’s imprimatur of a “free, fair, and transparent” election can sanction oppression, as the ruling elite are given a green light (and often financial aid) to impose a more totalitarian and violent political environment. </w:t>
      </w:r>
    </w:p>
    <w:p>
      <w:pPr>
        <w:pStyle w:val="Normal"/>
        <w:spacing w:lineRule="auto" w:line="480"/>
        <w:ind w:firstLine="720"/>
        <w:rPr/>
      </w:pPr>
      <w:r>
        <w:rPr/>
        <w:t xml:space="preserve">By the same token, after reading ample studies on the peculiarities of the American political system, several participants became intrigued with the differential role that electoral institutions play, and how Uncle Sam has quite a bit to learn from the African experience. A fundamental concern for many of the African academics was the accountability and transparency of elected officials charged with administrating elections in the U.S. Troubled by the disjointed and partisan institutions regulating local, state, and federal elections in the U.S., they openly questioned how American elections could ever meet the international standard of being free, fair, and transparent. After all, </w:t>
      </w:r>
      <w:r>
        <w:rPr>
          <w:rStyle w:val="StrongEmphasis"/>
          <w:b w:val="false"/>
          <w:bCs w:val="false"/>
        </w:rPr>
        <w:t>Democratic and Republican state legislators typically gerrymander their own legislative districts and partisan secretaries of state register voters, update (and cleanse) the voter rolls, and tally the votes. Despite the quite exceptional case of Ghana, and its well-regarded Electoral Commission, many of the participants were unconvinced that institutions alone could produce different outcomes, as nonpartisan election officials are not beyond temptation or influence. Listening and learning from their direct experiences provided me with a reality check and raised new questions about sub-national American political institutions.</w:t>
      </w:r>
    </w:p>
    <w:p>
      <w:pPr>
        <w:pStyle w:val="Normal"/>
        <w:spacing w:lineRule="auto" w:line="480"/>
        <w:ind w:firstLine="720"/>
        <w:rPr/>
      </w:pPr>
      <w:r>
        <w:rPr>
          <w:rStyle w:val="StrongEmphasis"/>
          <w:b w:val="false"/>
          <w:bCs w:val="false"/>
        </w:rPr>
        <w:t xml:space="preserve">As an Americanist, then, the alternating contrasts and convergences in accepted wisdom that occurred during the workshop stirred me to rethink many of the analytic and methodological priors that inform my own study of American politics. In a sense, the daily formal sessions and informal interactions stimulated my “sociological imagination,” to borrow from C. Wright Mills. Since the workshop, I have begun to “rearrange”—and even “dump out”—many of my preconceived, well-entrenched epistemological and ontological “files” that I have carried around with me since I began my career nearly two decades ago. In particular, being exposed to the thought processes and in-depth knowledge of the accomplished African scholars, whose thinking about democracy, elections, and political parties is informed by very different historical, political, and cultural experiences than my own, has raised for me new insights into the immediacy and import of the substantive questions I tend to ask. Political scientists—Americanists in particular—should regularly try to avail themselves not only to radically alternative theoretical and methodological perspectives and research agendas, but also to do so within contexts where inchoate ideas germinate freely, research agendas become crafted, and realities of empirical claims are palpable. In the words of Mills, such experiences help rearrange and mix up the contents of our many “heretofore disconnected folders,” allowing us to become more </w:t>
      </w:r>
      <w:r>
        <w:rPr>
          <w:iCs/>
        </w:rPr>
        <w:t>“</w:t>
      </w:r>
      <w:r>
        <w:rPr/>
        <w:t>receptive to unforeseen and unplanned linkages.”</w:t>
      </w:r>
    </w:p>
    <w:sectPr>
      <w:headerReference w:type="default" r:id="rId5"/>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CM R 17">
    <w:altName w:val="CM R"/>
    <w:charset w:val="00"/>
    <w:family w:val="swiss"/>
    <w:pitch w:val="default"/>
  </w:font>
  <w:font w:name="Verdana">
    <w:charset w:val="00"/>
    <w:family w:val="swiss"/>
    <w:pitch w:val="variable"/>
  </w:font>
  <w:font w:name="Tahoma">
    <w:charset w:val="00"/>
    <w:family w:val="swiss"/>
    <w:pitch w:val="variable"/>
  </w:font>
  <w:font w:name="Palatino Linotype">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Jacques Chirac insisted at the time the national conference in Benin was unfolding that multi-party politics might not be right for Africa (Pearl T. Robinson, 1994: 576-610).</w:t>
      </w:r>
    </w:p>
  </w:footnote>
  <w:footnote w:id="3">
    <w:p>
      <w:pPr>
        <w:pStyle w:val="Footnote"/>
        <w:rPr/>
      </w:pPr>
      <w:r>
        <w:rPr>
          <w:rStyle w:val="FootnoteCharacters"/>
        </w:rPr>
        <w:footnoteRef/>
      </w:r>
      <w:r>
        <w:rPr/>
        <w:t xml:space="preserve"> </w:t>
      </w:r>
      <w:r>
        <w:rPr/>
        <w:t>The opposites of the 1789 values were considered to be the search for totalitarianism, the quest for the romantic and emotional, as well as the demand for equality for all (Hyden, 1997: 3).</w:t>
      </w:r>
    </w:p>
  </w:footnote>
  <w:footnote w:id="4">
    <w:p>
      <w:pPr>
        <w:pStyle w:val="Footnote"/>
        <w:jc w:val="both"/>
        <w:rPr/>
      </w:pPr>
      <w:r>
        <w:rPr>
          <w:rStyle w:val="FootnoteCharacters"/>
        </w:rPr>
        <w:footnoteRef/>
      </w:r>
      <w:r>
        <w:rPr/>
        <w:t xml:space="preserve"> </w:t>
      </w:r>
      <w:r>
        <w:rPr/>
        <w:t xml:space="preserve">Although I focus on ‘discourse’ I acknowledge the fact discourse only captures a fraction of social realities and perceptions see Bourdieu, Pierre. </w:t>
      </w:r>
      <w:r>
        <w:rPr>
          <w:i/>
        </w:rPr>
        <w:t>The Field of Cultural Production.</w:t>
      </w:r>
      <w:r>
        <w:rPr/>
        <w:t xml:space="preserve"> New York: Columbia University Press, 1993. </w:t>
      </w:r>
    </w:p>
  </w:footnote>
  <w:footnote w:id="5">
    <w:p>
      <w:pPr>
        <w:pStyle w:val="Footnote"/>
        <w:rPr/>
      </w:pPr>
      <w:r>
        <w:rPr>
          <w:rStyle w:val="FootnoteCharacters"/>
        </w:rPr>
        <w:footnoteRef/>
      </w:r>
      <w:r>
        <w:rPr/>
        <w:t xml:space="preserve"> </w:t>
      </w:r>
      <w:r>
        <w:rPr/>
        <w:t xml:space="preserve">For the direct questions I used a double barreled format the option of agreeing/strongly agreeing that “under some circumstances” the opposition must use violence or that it was they should “never use violence in any circumstances.” </w:t>
      </w:r>
    </w:p>
  </w:footnote>
  <w:footnote w:id="6">
    <w:p>
      <w:pPr>
        <w:pStyle w:val="Footnote"/>
        <w:rPr/>
      </w:pPr>
      <w:r>
        <w:rPr>
          <w:rStyle w:val="FootnoteCharacters"/>
        </w:rPr>
        <w:footnoteRef/>
      </w:r>
      <w:r>
        <w:rPr/>
        <w:t xml:space="preserve"> </w:t>
      </w:r>
      <w:r>
        <w:rPr/>
        <w:t xml:space="preserve">85.7%, compared to 41.9% support for the direction question. </w:t>
      </w:r>
    </w:p>
  </w:footnote>
  <w:footnote w:id="7">
    <w:p>
      <w:pPr>
        <w:pStyle w:val="Footnote"/>
        <w:rPr/>
      </w:pPr>
      <w:r>
        <w:rPr>
          <w:rStyle w:val="FootnoteCharacters"/>
        </w:rPr>
        <w:footnoteRef/>
      </w:r>
      <w:r>
        <w:rPr/>
        <w:t xml:space="preserve"> </w:t>
      </w:r>
      <w:r>
        <w:rPr/>
        <w:t xml:space="preserve">A note of thanks to Goran Hyden for drawing attention to this aspect of sample bias; indeed, when subjects were asked to identify which political party, if any, they belonged to, 30% named opposition parties, while only 10% claimed to follow the ruling Chama Cha Mapinduzi. </w:t>
      </w:r>
    </w:p>
  </w:footnote>
  <w:footnote w:id="8">
    <w:p>
      <w:pPr>
        <w:pStyle w:val="CM2"/>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Additionally, a randomly administered information treatment was executed in the latter. This treatment consisted of rhetoric on patterns of historical favoritism by political parties to certain ethnic groups and ethnic voting patterns.</w:t>
      </w:r>
    </w:p>
  </w:footnote>
  <w:footnote w:id="9">
    <w:p>
      <w:pPr>
        <w:pStyle w:val="Footnote"/>
        <w:rPr/>
      </w:pPr>
      <w:r>
        <w:rPr>
          <w:rStyle w:val="FootnoteCharacters"/>
        </w:rPr>
        <w:footnoteRef/>
      </w:r>
      <w:r>
        <w:rPr/>
        <w:t xml:space="preserve"> </w:t>
      </w:r>
      <w:r>
        <w:rPr>
          <w:color w:val="000000"/>
        </w:rPr>
        <w:t>Brader and Tucker (2008) theorize that the strength of these “pathways to partisanship” varies in systematic ways based on micro- and macro-level variables.</w:t>
      </w:r>
    </w:p>
  </w:footnote>
  <w:footnote w:id="10">
    <w:p>
      <w:pPr>
        <w:pStyle w:val="Footnote"/>
        <w:rPr/>
      </w:pPr>
      <w:r>
        <w:rPr>
          <w:rStyle w:val="FootnoteCharacters"/>
        </w:rPr>
        <w:footnoteRef/>
      </w:r>
      <w:r>
        <w:rPr/>
        <w:t xml:space="preserve"> </w:t>
      </w:r>
      <w:r>
        <w:rPr/>
        <w:t>As in, for example, Przeworski (2009).</w:t>
      </w:r>
    </w:p>
  </w:footnote>
  <w:footnote w:id="11">
    <w:p>
      <w:pPr>
        <w:pStyle w:val="Footnote"/>
        <w:rPr/>
      </w:pPr>
      <w:r>
        <w:rPr>
          <w:rStyle w:val="FootnoteCharacters"/>
        </w:rPr>
        <w:footnoteRef/>
      </w:r>
      <w:r>
        <w:rPr/>
        <w:t xml:space="preserve"> </w:t>
      </w:r>
      <w:r>
        <w:rPr/>
        <w:t>See Humphreys and Weinstein (2009) for a literature review and discussion.</w:t>
      </w:r>
    </w:p>
  </w:footnote>
  <w:footnote w:id="12">
    <w:p>
      <w:pPr>
        <w:pStyle w:val="Footnote"/>
        <w:rPr/>
      </w:pPr>
      <w:r>
        <w:rPr>
          <w:rStyle w:val="FootnoteCharacters"/>
        </w:rPr>
        <w:footnoteRef/>
      </w:r>
      <w:r>
        <w:rPr/>
        <w:t xml:space="preserve"> </w:t>
      </w:r>
      <w:r>
        <w:rPr/>
        <w:t>See Morton and Williams (2009) for a full discussion.</w:t>
      </w:r>
    </w:p>
  </w:footnote>
  <w:footnote w:id="13">
    <w:p>
      <w:pPr>
        <w:pStyle w:val="Footnote"/>
        <w:rPr/>
      </w:pPr>
      <w:r>
        <w:rPr>
          <w:rStyle w:val="FootnoteCharacters"/>
        </w:rPr>
        <w:footnoteRef/>
      </w:r>
      <w:r>
        <w:rPr/>
        <w:t xml:space="preserve"> </w:t>
      </w:r>
      <w:r>
        <w:rPr/>
        <w:t>Construct validity is a form of internal validity, namely, the extent to which the collected data are valid in evaluating a particular theory. Ecological validity is a form of external validity, that is, the extent to which the methods, materials, and settings of the research is similar to a target environment. See Morton and Williams (2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DefaultParagraphFont">
    <w:name w:val="Default Paragraph Font"/>
    <w:qFormat/>
    <w:rPr/>
  </w:style>
  <w:style w:type="character" w:styleId="CharChar3">
    <w:name w:val=" Char Char3"/>
    <w:basedOn w:val="DefaultParagraphFont"/>
    <w:qFormat/>
    <w:rPr>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4">
    <w:name w:val=" Char Char4"/>
    <w:basedOn w:val="DefaultParagraphFont"/>
    <w:qFormat/>
    <w:rPr>
      <w:lang w:val="en-US" w:bidi="ar-SA"/>
    </w:rPr>
  </w:style>
  <w:style w:type="character" w:styleId="Il">
    <w:name w:val="il"/>
    <w:basedOn w:val="DefaultParagraphFont"/>
    <w:qFormat/>
    <w:rPr/>
  </w:style>
  <w:style w:type="character" w:styleId="Emon">
    <w:name w:val="emon"/>
    <w:basedOn w:val="DefaultParagraphFont"/>
    <w:qFormat/>
    <w:rPr/>
  </w:style>
  <w:style w:type="character" w:styleId="Emphasis">
    <w:name w:val="Emphasis"/>
    <w:basedOn w:val="DefaultParagraphFont"/>
    <w:qFormat/>
    <w:rPr>
      <w:i/>
      <w:iCs/>
    </w:rPr>
  </w:style>
  <w:style w:type="character" w:styleId="CharChar">
    <w:name w:val=" Char Char"/>
    <w:basedOn w:val="DefaultParagraphFont"/>
    <w:qFormat/>
    <w:rPr>
      <w:rFonts w:ascii="Cambria" w:hAnsi="Cambria" w:cs="Cambria"/>
      <w:color w:val="17365D"/>
      <w:spacing w:val="5"/>
      <w:kern w:val="2"/>
      <w:sz w:val="52"/>
      <w:szCs w:val="52"/>
      <w:lang w:val="en-US" w:bidi="ar-SA"/>
    </w:rPr>
  </w:style>
  <w:style w:type="character" w:styleId="InternetLink">
    <w:name w:val="Hyperlink"/>
    <w:basedOn w:val="DefaultParagraphFont"/>
    <w:rPr>
      <w:color w:val="0000FF"/>
      <w:u w:val="single"/>
    </w:rPr>
  </w:style>
  <w:style w:type="character" w:styleId="Colbcopybody1">
    <w:name w:val="colbcopybody1"/>
    <w:basedOn w:val="DefaultParagraphFont"/>
    <w:qFormat/>
    <w:rPr>
      <w:color w:val="666666"/>
      <w:sz w:val="12"/>
      <w:szCs w:val="12"/>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before="0" w:after="300"/>
      <w:ind w:left="720" w:hanging="720"/>
      <w:contextualSpacing/>
      <w:jc w:val="both"/>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mmentText">
    <w:name w:val="Comment Text"/>
    <w:basedOn w:val="Normal"/>
    <w:qFormat/>
    <w:pPr/>
    <w:rPr>
      <w:sz w:val="20"/>
      <w:szCs w:val="20"/>
      <w:lang w:val="en-GB"/>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
    <w:name w:val="Default"/>
    <w:qFormat/>
    <w:pPr>
      <w:widowControl w:val="false"/>
      <w:autoSpaceDE w:val="false"/>
      <w:bidi w:val="0"/>
    </w:pPr>
    <w:rPr>
      <w:rFonts w:ascii="CM R 17;CM R" w:hAnsi="CM R 17;CM R" w:eastAsia="Times New Roman" w:cs="CM R 17;CM R"/>
      <w:color w:val="000000"/>
      <w:sz w:val="24"/>
      <w:szCs w:val="24"/>
      <w:lang w:val="en-US" w:bidi="ar-SA" w:eastAsia="zh-CN"/>
    </w:rPr>
  </w:style>
  <w:style w:type="paragraph" w:styleId="CM5">
    <w:name w:val="CM5"/>
    <w:basedOn w:val="Default"/>
    <w:next w:val="Default"/>
    <w:qFormat/>
    <w:pPr/>
    <w:rPr>
      <w:rFonts w:cs="Times New Roman"/>
      <w:color w:val="000000"/>
    </w:rPr>
  </w:style>
  <w:style w:type="paragraph" w:styleId="CM1">
    <w:name w:val="CM1"/>
    <w:basedOn w:val="Default"/>
    <w:next w:val="Default"/>
    <w:qFormat/>
    <w:pPr>
      <w:spacing w:lineRule="atLeast" w:line="358"/>
    </w:pPr>
    <w:rPr>
      <w:rFonts w:cs="Times New Roman"/>
      <w:color w:val="000000"/>
    </w:rPr>
  </w:style>
  <w:style w:type="paragraph" w:styleId="CM2">
    <w:name w:val="CM2"/>
    <w:basedOn w:val="Default"/>
    <w:next w:val="Default"/>
    <w:qFormat/>
    <w:pPr>
      <w:spacing w:lineRule="atLeast" w:line="240"/>
    </w:pPr>
    <w:rPr>
      <w:rFonts w:cs="Times New Roman"/>
      <w:color w:val="000000"/>
    </w:rPr>
  </w:style>
  <w:style w:type="paragraph" w:styleId="CM6">
    <w:name w:val="CM6"/>
    <w:basedOn w:val="Default"/>
    <w:next w:val="Default"/>
    <w:qFormat/>
    <w:pPr/>
    <w:rPr>
      <w:rFonts w:cs="Times New Roman"/>
      <w:color w:val="000000"/>
    </w:rPr>
  </w:style>
  <w:style w:type="paragraph" w:styleId="CM4">
    <w:name w:val="CM4"/>
    <w:basedOn w:val="Default"/>
    <w:next w:val="Default"/>
    <w:qFormat/>
    <w:pPr>
      <w:spacing w:lineRule="atLeast" w:line="291"/>
    </w:pPr>
    <w:rPr>
      <w:rFonts w:cs="Times New Roman"/>
      <w:color w:val="000000"/>
    </w:rPr>
  </w:style>
  <w:style w:type="paragraph" w:styleId="NormalWeb">
    <w:name w:val="Normal (Web)"/>
    <w:basedOn w:val="Normal"/>
    <w:qFormat/>
    <w:pPr>
      <w:spacing w:before="280" w:after="280"/>
    </w:pPr>
    <w:rPr/>
  </w:style>
  <w:style w:type="paragraph" w:styleId="Default1">
    <w:name w:val="Default1"/>
    <w:basedOn w:val="Normal"/>
    <w:next w:val="Normal"/>
    <w:qFormat/>
    <w:pPr>
      <w:autoSpaceDE w:val="false"/>
    </w:pPr>
    <w:rPr>
      <w:rFonts w:ascii="Verdana" w:hAnsi="Verdana" w:cs="Verdana"/>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7:08:00Z</dcterms:created>
  <dc:creator>University of Tampa</dc:creator>
  <dc:description/>
  <cp:keywords/>
  <dc:language>en-US</dc:language>
  <cp:lastModifiedBy>rfowler</cp:lastModifiedBy>
  <dcterms:modified xsi:type="dcterms:W3CDTF">2010-01-20T21:41:00Z</dcterms:modified>
  <cp:revision>29</cp:revision>
  <dc:subject/>
  <dc:title>Improving the Quality of Public Opinion Data in sub-Saharan Africa: Discussions and Developments on Survey Research from the APSA Africa Workshop</dc:title>
</cp:coreProperties>
</file>